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0" w:leader="none"/>
        </w:tabs>
        <w:jc w:val="center"/>
        <w:rPr>
          <w:rFonts w:ascii="Arial Narrow" w:hAnsi="Arial Narrow" w:eastAsia="Arial Narrow" w:cs="Arial Narrow"/>
          <w:sz w:val="32"/>
          <w:szCs w:val="32"/>
        </w:rPr>
      </w:pPr>
      <w:r>
        <w:rPr>
          <w:rFonts w:eastAsia="Arial Narrow" w:cs="Arial Narrow" w:ascii="Arial Narrow" w:hAnsi="Arial Narrow"/>
          <w:sz w:val="32"/>
          <w:szCs w:val="32"/>
        </w:rPr>
        <w:t>HUBBARD KOMMUNIKATIONSBÜRO</w:t>
      </w:r>
    </w:p>
    <w:p>
      <w:pPr>
        <w:pStyle w:val="Normal"/>
        <w:tabs>
          <w:tab w:val="clear" w:pos="709"/>
          <w:tab w:val="left" w:pos="380" w:leader="none"/>
        </w:tabs>
        <w:jc w:val="center"/>
        <w:rPr>
          <w:rFonts w:ascii="Arial Narrow" w:hAnsi="Arial Narrow" w:eastAsia="Arial Narrow" w:cs="Arial Narrow"/>
          <w:sz w:val="32"/>
          <w:szCs w:val="32"/>
        </w:rPr>
      </w:pPr>
      <w:r>
        <w:rPr>
          <w:rFonts w:eastAsia="Arial Narrow" w:cs="Arial Narrow" w:ascii="Arial Narrow" w:hAnsi="Arial Narrow"/>
          <w:sz w:val="32"/>
          <w:szCs w:val="32"/>
        </w:rPr>
        <w:t>Saint Hill Manor, East Grinstead, Sussex</w:t>
      </w:r>
    </w:p>
    <w:p>
      <w:pPr>
        <w:pStyle w:val="Normal"/>
        <w:tabs>
          <w:tab w:val="clear" w:pos="709"/>
          <w:tab w:val="left" w:pos="380" w:leader="none"/>
        </w:tabs>
        <w:jc w:val="center"/>
        <w:rPr>
          <w:rFonts w:ascii="Arial Narrow" w:hAnsi="Arial Narrow" w:eastAsia="Arial Narrow" w:cs="Arial Narrow"/>
          <w:sz w:val="32"/>
          <w:szCs w:val="32"/>
        </w:rPr>
      </w:pPr>
      <w:r>
        <w:rPr>
          <w:rFonts w:eastAsia="Arial Narrow" w:cs="Arial Narrow" w:ascii="Arial Narrow" w:hAnsi="Arial Narrow"/>
          <w:sz w:val="32"/>
          <w:szCs w:val="32"/>
        </w:rPr>
        <w:t>HCO-BULLETIN VOM 16. FEBRUAR 1981</w:t>
      </w:r>
    </w:p>
    <w:p>
      <w:pPr>
        <w:pStyle w:val="Normal"/>
        <w:rPr>
          <w:rFonts w:ascii="Arial Narrow" w:hAnsi="Arial Narrow" w:eastAsia="Arial Narrow" w:cs="Arial Narrow"/>
        </w:rPr>
      </w:pPr>
      <w:r>
        <w:rPr>
          <w:rFonts w:eastAsia="Arial Narrow" w:cs="Arial Narrow" w:ascii="Arial Narrow" w:hAnsi="Arial Narrow"/>
        </w:rPr>
        <w:t>Beschränkte Verteilung</w:t>
      </w:r>
    </w:p>
    <w:p>
      <w:pPr>
        <w:pStyle w:val="Normal"/>
        <w:rPr>
          <w:rFonts w:ascii="Arial Narrow" w:hAnsi="Arial Narrow" w:eastAsia="Arial Narrow" w:cs="Arial Narrow"/>
        </w:rPr>
      </w:pPr>
      <w:r>
        <w:rPr>
          <w:rFonts w:eastAsia="Arial Narrow" w:cs="Arial Narrow" w:ascii="Arial Narrow" w:hAnsi="Arial Narrow"/>
        </w:rPr>
        <w:t>HRD-Checksheets</w:t>
      </w:r>
    </w:p>
    <w:p>
      <w:pPr>
        <w:pStyle w:val="Normal"/>
        <w:rPr>
          <w:rFonts w:ascii="Arial Narrow" w:hAnsi="Arial Narrow" w:eastAsia="Arial Narrow" w:cs="Arial Narrow"/>
        </w:rPr>
      </w:pPr>
      <w:r>
        <w:rPr>
          <w:rFonts w:eastAsia="Arial Narrow" w:cs="Arial Narrow" w:ascii="Arial Narrow" w:hAnsi="Arial Narrow"/>
        </w:rPr>
        <w:t>HRD-Auditoren</w:t>
      </w:r>
    </w:p>
    <w:p>
      <w:pPr>
        <w:pStyle w:val="Normal"/>
        <w:rPr>
          <w:rFonts w:ascii="Arial Narrow" w:hAnsi="Arial Narrow" w:eastAsia="Arial Narrow" w:cs="Arial Narrow"/>
        </w:rPr>
      </w:pPr>
      <w:r>
        <w:rPr>
          <w:rFonts w:eastAsia="Arial Narrow" w:cs="Arial Narrow" w:ascii="Arial Narrow" w:hAnsi="Arial Narrow"/>
        </w:rPr>
        <w:t>HRD-Fallüberwacher</w:t>
      </w:r>
    </w:p>
    <w:p>
      <w:pPr>
        <w:pStyle w:val="Normal"/>
        <w:rPr>
          <w:rFonts w:ascii="Arial Narrow" w:hAnsi="Arial Narrow" w:eastAsia="Arial Narrow" w:cs="Arial Narrow"/>
          <w:sz w:val="28"/>
          <w:szCs w:val="28"/>
        </w:rPr>
      </w:pPr>
      <w:r>
        <w:rPr>
          <w:rFonts w:eastAsia="Arial Narrow" w:cs="Arial Narrow" w:ascii="Arial Narrow" w:hAnsi="Arial Narrow"/>
        </w:rPr>
        <w:t>PC-Folder von PCs, die auf dem HRD auditiert werden</w:t>
      </w:r>
    </w:p>
    <w:p>
      <w:pPr>
        <w:pStyle w:val="Normal"/>
        <w:rPr>
          <w:rFonts w:ascii="Arial Narrow" w:hAnsi="Arial Narrow" w:eastAsia="Arial Narrow" w:cs="Arial Narrow"/>
          <w:sz w:val="32"/>
          <w:szCs w:val="32"/>
        </w:rPr>
      </w:pPr>
      <w:r>
        <w:rPr>
          <w:rFonts w:eastAsia="Arial Narrow" w:cs="Arial Narrow" w:ascii="Arial Narrow" w:hAnsi="Arial Narrow"/>
          <w:sz w:val="32"/>
          <w:szCs w:val="32"/>
        </w:rPr>
      </w:r>
    </w:p>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r>
    </w:p>
    <w:p>
      <w:pPr>
        <w:pStyle w:val="Normal"/>
        <w:spacing w:before="0" w:after="80"/>
        <w:jc w:val="center"/>
        <w:rPr>
          <w:rFonts w:ascii="Arial Narrow" w:hAnsi="Arial Narrow" w:eastAsia="Arial Narrow" w:cs="Arial Narrow"/>
          <w:b/>
          <w:b/>
          <w:bCs/>
          <w:i/>
          <w:i/>
          <w:iCs/>
          <w:sz w:val="32"/>
          <w:szCs w:val="32"/>
        </w:rPr>
      </w:pPr>
      <w:r>
        <w:rPr>
          <w:rFonts w:eastAsia="Arial Narrow" w:cs="Arial Narrow" w:ascii="Arial Narrow" w:hAnsi="Arial Narrow"/>
          <w:b/>
          <w:bCs/>
          <w:i/>
          <w:iCs/>
          <w:sz w:val="32"/>
          <w:szCs w:val="32"/>
        </w:rPr>
        <w:t>Nr. 3 der Serie Rundown fürs Glücklichsein</w:t>
      </w:r>
    </w:p>
    <w:p>
      <w:pPr>
        <w:pStyle w:val="Normal"/>
        <w:spacing w:before="0" w:after="80"/>
        <w:rPr>
          <w:rFonts w:ascii="Arial Narrow" w:hAnsi="Arial Narrow" w:eastAsia="Arial Narrow" w:cs="Arial Narrow"/>
          <w:b/>
          <w:b/>
          <w:bCs/>
          <w:i/>
          <w:i/>
          <w:iCs/>
          <w:sz w:val="32"/>
          <w:szCs w:val="32"/>
        </w:rPr>
      </w:pPr>
      <w:r>
        <w:rPr>
          <w:rFonts w:eastAsia="Arial Narrow" w:cs="Arial Narrow" w:ascii="Arial Narrow" w:hAnsi="Arial Narrow"/>
          <w:b/>
          <w:bCs/>
          <w:i/>
          <w:iCs/>
          <w:sz w:val="32"/>
          <w:szCs w:val="32"/>
        </w:rPr>
      </w:r>
    </w:p>
    <w:p>
      <w:pPr>
        <w:pStyle w:val="Normal"/>
        <w:spacing w:before="0" w:after="80"/>
        <w:jc w:val="center"/>
        <w:rPr>
          <w:rFonts w:ascii="Arial Narrow" w:hAnsi="Arial Narrow" w:eastAsia="Arial Narrow" w:cs="Arial Narrow"/>
          <w:b/>
          <w:b/>
          <w:bCs/>
          <w:sz w:val="36"/>
          <w:szCs w:val="36"/>
        </w:rPr>
      </w:pPr>
      <w:r>
        <w:rPr>
          <w:rFonts w:eastAsia="Arial Narrow" w:cs="Arial Narrow" w:ascii="Arial Narrow" w:hAnsi="Arial Narrow"/>
          <w:b/>
          <w:bCs/>
          <w:sz w:val="36"/>
          <w:szCs w:val="36"/>
        </w:rPr>
        <w:t>DER RUNDOWN FÜRS GLÜCKLICHSEIN</w:t>
      </w:r>
    </w:p>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spacing w:before="0" w:after="80"/>
        <w:jc w:val="center"/>
        <w:rPr>
          <w:rFonts w:ascii="Arial Narrow" w:hAnsi="Arial Narrow" w:eastAsia="Arial Narrow" w:cs="Arial Narrow"/>
          <w:b/>
          <w:b/>
          <w:bCs/>
          <w:sz w:val="32"/>
          <w:szCs w:val="32"/>
        </w:rPr>
      </w:pPr>
      <w:r>
        <w:rPr>
          <w:rFonts w:eastAsia="Arial Narrow" w:cs="Arial Narrow" w:ascii="Arial Narrow" w:hAnsi="Arial Narrow"/>
          <w:b/>
          <w:bCs/>
          <w:sz w:val="32"/>
          <w:szCs w:val="32"/>
        </w:rPr>
        <w:t>ANWEISUNGSBLÄTTER</w:t>
      </w:r>
    </w:p>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spacing w:before="0" w:after="80"/>
        <w:ind w:firstLine="709"/>
        <w:rPr>
          <w:rFonts w:ascii="Arial Narrow" w:hAnsi="Arial Narrow" w:eastAsia="Arial Narrow" w:cs="Arial Narrow"/>
          <w:sz w:val="32"/>
          <w:szCs w:val="32"/>
        </w:rPr>
      </w:pPr>
      <w:r>
        <w:rPr>
          <w:rFonts w:eastAsia="Arial Narrow" w:cs="Arial Narrow" w:ascii="Arial Narrow" w:hAnsi="Arial Narrow"/>
          <w:sz w:val="32"/>
          <w:szCs w:val="32"/>
        </w:rPr>
        <w:t>Diese Anweisungsblätter sind zur Verwendung beim Auditieren des HRD gedacht. Der Auditor braucht diese Blätter, ein Exemplar der Broschüre ”Der Weg zum Glücklichsein”, ein Wörterbuch (für den deutschsprachigen Raum empfehlen wir ”DUDEN – Das grosse Wörterbuch der deutschen Sprache in 6 Bänden” - Anm. d. Übers.) und die üblichen Auditingmaterialien gemäss dem HCOB vom 4. Dez. 77, CHECKLISTE ZUR VORBEREITUNG VON SITZUNGEN UND EINEM E-METER.</w:t>
      </w:r>
    </w:p>
    <w:p>
      <w:pPr>
        <w:pStyle w:val="Normal"/>
        <w:spacing w:before="0" w:after="80"/>
        <w:ind w:firstLine="709"/>
        <w:rPr/>
      </w:pPr>
      <w:r>
        <w:rPr>
          <w:rFonts w:eastAsia="Arial Narrow" w:cs="Arial Narrow" w:ascii="Arial Narrow" w:hAnsi="Arial Narrow"/>
          <w:sz w:val="32"/>
          <w:szCs w:val="32"/>
        </w:rPr>
        <w:t>Dieses HCOB bleibt im PC-Folder. Der Auditor notiert die Nummer der gestellten Frage auf dem Arbeitsblatt und hakt die Frage auf diesem HCOB ab, wenn sie abgeschlossen ist. Dadurch wird die Sitzungs-Admin schnell und genau, während der Auditor sehen kann, an welcher Stelle des Rundowns er ist. Der C/S verwendet das Exemplar dieses HCOBs im Folder, um beim Lesen der Arbeitsblätter zu sehen, welche Frage gestellt wurde. Schreiben Sie am Ende der Session neben die letzte behandelte Frage das Datum.</w:t>
      </w:r>
    </w:p>
    <w:p>
      <w:pPr>
        <w:pStyle w:val="Normal"/>
        <w:spacing w:before="0" w:after="80"/>
        <w:ind w:firstLine="709"/>
        <w:rPr/>
      </w:pPr>
      <w:r>
        <w:rPr>
          <w:rFonts w:eastAsia="Arial Narrow" w:cs="Arial Narrow" w:ascii="Arial Narrow" w:hAnsi="Arial Narrow"/>
          <w:sz w:val="32"/>
          <w:szCs w:val="32"/>
        </w:rPr>
        <w:t>Dass Wortklären der Auditinganweisungen/Fragen erfolgt von hinten nach vorne, wobei jedes Wort beim ersten Auftreten geklärt wird und dann die ganze Anweisung bzw. Frage geklärt (wird ebenfalls beim ersten Auftreten). Säubern Sie nicht etwas Sauberes, in dem Sie dasselbe Wort oder dieselbe Frage erneut klären, ausser das Wort bzw. die Frage erweist sich als missverstanden oder gewinnt aufgrund der sich ändernden Realität des PCs eine neue Bedeutung. Auditoren müssen sicherstellen, dass sie bei diesem Rundown nicht über Missverständnisse hinwegauditieren. Eine Wortliste für diesen Rundown liegt bei, damit der Auditor jedes Wort abhaken kann, wenn es geklärt wurde.</w:t>
      </w:r>
    </w:p>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r>
    </w:p>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r>
    </w:p>
    <w:tbl>
      <w:tblPr>
        <w:tblW w:w="9546" w:type="dxa"/>
        <w:jc w:val="left"/>
        <w:tblInd w:w="-70" w:type="dxa"/>
        <w:tblLayout w:type="fixed"/>
        <w:tblCellMar>
          <w:top w:w="0" w:type="dxa"/>
          <w:left w:w="70" w:type="dxa"/>
          <w:bottom w:w="0" w:type="dxa"/>
          <w:right w:w="70" w:type="dxa"/>
        </w:tblCellMar>
      </w:tblPr>
      <w:tblGrid>
        <w:gridCol w:w="6166"/>
        <w:gridCol w:w="3380"/>
      </w:tblGrid>
      <w:tr>
        <w:trPr/>
        <w:tc>
          <w:tcPr>
            <w:tcW w:w="6166"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NAME DES PCs:</w:t>
            </w:r>
          </w:p>
        </w:tc>
        <w:tc>
          <w:tcPr>
            <w:tcW w:w="33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DATUM:</w:t>
            </w:r>
          </w:p>
        </w:tc>
      </w:tr>
    </w:tbl>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r>
    </w:p>
    <w:p>
      <w:pPr>
        <w:pStyle w:val="Normal"/>
        <w:spacing w:before="0" w:after="80"/>
        <w:jc w:val="center"/>
        <w:rPr/>
      </w:pPr>
      <w:r>
        <w:rPr/>
        <w:t>FRAGEN FÜR DEN RUNDOWN FÜRS GLÜCKLICHSEIN</w:t>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000.</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Bringen Sie alle Rudimente zur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00.</w:t>
            </w:r>
          </w:p>
        </w:tc>
        <w:tc>
          <w:tcPr>
            <w:tcW w:w="8080" w:type="dxa"/>
            <w:tcBorders/>
          </w:tcPr>
          <w:p>
            <w:pPr>
              <w:pStyle w:val="Normal"/>
              <w:spacing w:before="0" w:after="80"/>
              <w:rPr/>
            </w:pPr>
            <w:r>
              <w:rPr>
                <w:rFonts w:eastAsia="Arial Narrow" w:cs="Arial Narrow" w:ascii="Arial Narrow" w:hAnsi="Arial Narrow"/>
                <w:sz w:val="32"/>
                <w:szCs w:val="32"/>
              </w:rPr>
              <w:t xml:space="preserve">R-Faktor: ”Der Rundown fürs Glücklichsein ist ein Auditing-Rundown, der auf der Broschüre </w:t>
            </w:r>
            <w:r>
              <w:rPr>
                <w:rFonts w:eastAsia="Arial Narrow" w:cs="Arial Narrow" w:ascii="Arial Narrow" w:hAnsi="Arial Narrow"/>
                <w:i/>
                <w:iCs/>
                <w:sz w:val="32"/>
                <w:szCs w:val="32"/>
              </w:rPr>
              <w:t>Der Weg zum Glücklichsein</w:t>
            </w:r>
            <w:r>
              <w:rPr>
                <w:rFonts w:eastAsia="Arial Narrow" w:cs="Arial Narrow" w:ascii="Arial Narrow" w:hAnsi="Arial Narrow"/>
                <w:sz w:val="32"/>
                <w:szCs w:val="32"/>
              </w:rPr>
              <w:t xml:space="preserve"> aufbaut.”</w:t>
            </w:r>
          </w:p>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as einleitende Kapitel der Broschüre lesen, das den Titel ”Glücklichsein” trägt.)</w:t>
            </w:r>
          </w:p>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Die Broschüre gibt die Daten und stabilen Daten an, die man im Leben verwenden kann. Der Auditing-Rundown bereinigt jegliche Verwirrungen und jegliche Ladung der Vergangenheit, die sich jemandem in den Weg stellen könnten. Wenn jemand von Ladung der Vergangenheit befreit wird, ist ein neuer Beginn möglich. Der Rundown fürs Glücklichsein ist ein grösserer Rundown, und du solltest während dieses Rundowns kein anderes Auditing und keine anderen Fallaktionen erhalten.</w:t>
            </w:r>
          </w:p>
          <w:p>
            <w:pPr>
              <w:pStyle w:val="Normal"/>
              <w:spacing w:before="0" w:after="80"/>
              <w:rPr/>
            </w:pPr>
            <w:r>
              <w:rPr>
                <w:rFonts w:eastAsia="Arial Narrow" w:cs="Arial Narrow" w:ascii="Arial Narrow" w:hAnsi="Arial Narrow"/>
                <w:sz w:val="32"/>
                <w:szCs w:val="32"/>
              </w:rPr>
              <w:t>Wir wissen sehr wohl, dass niemand perfekt ist, und weil das Gebiet von Benehmen und gutem Verhalten bisher ziemlich verwirrend gewesen sein mag, ist es nicht überraschend, dass wir alle in unserem Verhalten Fehler gemacht haben. Es kann sein, dass du während dieses Rundowns an einige dieser Fehler erinnert wirst. Es kann zu einer Verstimmung führen, wenn ein PC dem Auditor etwas über sich selbst nicht sagt, was ihm unehrenhaft oder unangenehm erscheint. Deshalb möchte ich, dass du mir alle derartigen Dinge erzählst. Solche Dinge kommen einem normalerweise viel schlimmer vor, bevor man sie gesagt hat, und man fühlt sich besser, nachdem man sie gesagt hat. Du wirst nicht beurteilt werden, und nichts, was du mir sagst, wird gegen dich verwendet werden. Ich möchte, dass du mir einfach alles sagst, was während dieses Rundowns hochkommt, egal, ob es gut oder schlecht ist; denn meine Absicht ist, dir zu helfen, ein glücklicheres Leben zu erreichen.”</w:t>
            </w:r>
          </w:p>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Handhaben Sie jede Origination oder Frage, die der PC haben mag.)</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0.</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die folgenden Wörter: ”Verhaltensregel”, ”verstossen”, ”Verstossen, ”falsche Dat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A.</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Moral, Moralitä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A-1</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die Wörter ”Moral” und ”Moralität”. (Verwenden Sie dazu die Fussnoten ”unmoralisch” und ”moralisch” aus der Broschüre und die Definitionen für ”Moral” und ”Moralität” in einem gewöhnlichen Wörterbuch, wobei Sie jede Definition in Sätzen verwenden, bis der PC sie versteh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A-2</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dass das Wort ,Moral’ etwas anderes bedeutet?”</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pPr>
            <w:r>
              <w:rPr>
                <w:rFonts w:eastAsia="Arial Narrow" w:cs="Arial Narrow" w:ascii="Arial Narrow" w:hAnsi="Arial Narrow"/>
                <w:sz w:val="32"/>
                <w:szCs w:val="32"/>
              </w:rPr>
              <w:t>(Falls es so ist, fordern Sie den PC auf, Ihnen darüber zu erzählen. Bestätigen Sie.)</w:t>
            </w:r>
          </w:p>
          <w:p>
            <w:pPr>
              <w:pStyle w:val="Normal"/>
              <w:spacing w:before="0" w:after="80"/>
              <w:rPr/>
            </w:pPr>
            <w:r>
              <w:rPr>
                <w:rFonts w:eastAsia="Arial Narrow" w:cs="Arial Narrow" w:ascii="Arial Narrow" w:hAnsi="Arial Narrow"/>
                <w:sz w:val="32"/>
                <w:szCs w:val="32"/>
              </w:rPr>
              <w:t>Handhabung: Fragen Sie: ”Woher kam diese Idee?”, und bringen Sie den PC dazu, die Quelle der Idee zu finden – eine Person, ein Buch, das Fernsehen, eine Zeitung, einen Film, die Schule oder was es auch immer ist.</w:t>
            </w:r>
          </w:p>
          <w:p>
            <w:pPr>
              <w:pStyle w:val="Normal"/>
              <w:spacing w:before="0" w:after="80"/>
              <w:rPr/>
            </w:pPr>
            <w:r>
              <w:rPr>
                <w:rFonts w:eastAsia="Arial Narrow" w:cs="Arial Narrow" w:ascii="Arial Narrow" w:hAnsi="Arial Narrow"/>
                <w:sz w:val="32"/>
                <w:szCs w:val="32"/>
              </w:rPr>
              <w:t>Finden Sie auf lockere Art heraus, wann und wo der PC diese Idee bekommen hat (ohne dabei in ein Datierungs/Lokalisierungs-Verfahren zu geraten.)</w:t>
            </w:r>
          </w:p>
          <w:p>
            <w:pPr>
              <w:pStyle w:val="Normal"/>
              <w:spacing w:before="0" w:after="80"/>
              <w:rPr/>
            </w:pPr>
            <w:r>
              <w:rPr>
                <w:rFonts w:eastAsia="Arial Narrow" w:cs="Arial Narrow" w:ascii="Arial Narrow" w:hAnsi="Arial Narrow"/>
                <w:sz w:val="32"/>
                <w:szCs w:val="32"/>
              </w:rPr>
              <w:t>Bringen sie den PC dazu, sich den genauen Zeitpunkt zurückzurufen, als er die Idee bekommen hat, und Ihnen darüber zu erzählen. (Der dahinterstehende Gedanke ist hier, Straightwire mit dem Augenblick zu machen, als der PC das falsche Datum bekommen/akzeptiert hat. Ref.: Zeitschrift ”Ability”, grössere Ausgabe Nr. 4, ”Straightwire”)</w:t>
            </w:r>
          </w:p>
          <w:p>
            <w:pPr>
              <w:pStyle w:val="Normal"/>
              <w:spacing w:before="0" w:after="80"/>
              <w:rPr/>
            </w:pPr>
            <w:r>
              <w:rPr>
                <w:rFonts w:eastAsia="Arial Narrow" w:cs="Arial Narrow" w:ascii="Arial Narrow" w:hAnsi="Arial Narrow"/>
                <w:sz w:val="32"/>
                <w:szCs w:val="32"/>
              </w:rPr>
              <w:t>(Anmerkung: Es kann sein, dass nicht alle dieser Handhabungsschritte durchgeführt werden müssen. Dem Akzeptieren von falschen Daten geht normalerweise ein vorhergehender Verlust oder eine vorhergehende Verwirrung voraus, aber wir wollen den PC auf diesem Rundown nicht durch einen Overrun der Straightwire-Handhabung in Secondaries oder Engramme hineinstossen. Aus demselben Grund sollte der Auditor den PC auch nicht endlos beschreiben lassen, was sich damals ereignet hat. Sobald der PC erkennt, dass es ein falsches Datum ist, es ausrastet und eine F/N hat, ist die Handhabung abgeschlossen. Falls es keine F/N gibt, gibt es ein früheres Mal, als der PC das falsche Datum akzeptiert hat –  oder die F/N wurde überseh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A-3</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über Moralität, die der Definition des Wortes widersprechen?”</w:t>
            </w:r>
          </w:p>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Handhabung: (wie ob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A-4</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n dir auf dem Gebiet von Moralität irgendwelche Überzeugungen vermittelt, die keinen Sinn ergeben?”</w:t>
            </w:r>
          </w:p>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Handhabung: (wie ob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A-5</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Bist du auf einen Moralkodex gestossen, von dem du festgestellt hast, dass du ihn unmöglich einhalten konntest?” </w:t>
            </w:r>
          </w:p>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Handhabung: (wie ob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A-6</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uf dem Gebiet von Moralität irgendwelche falschen Daten?” </w:t>
            </w:r>
          </w:p>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Handhabung: (wie ob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A-7</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Erzähle mir deine Ideen oder Betrachtungen über Moralität” bis zur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A-8</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an irgend etwas im Zusammenhang mit Moralität gedacht, das du mir sagen solltest?” bis zur F/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1.</w:t>
            </w:r>
          </w:p>
        </w:tc>
        <w:tc>
          <w:tcPr>
            <w:tcW w:w="8080"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Verhaltensregel 1: Achte auf dich</w:t>
            </w:r>
          </w:p>
        </w:tc>
        <w:tc>
          <w:tcPr>
            <w:tcW w:w="1134"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Lassen Sie diesen Schritt weg, da es keinen Abschnitt nach dieser Verhaltensregel gibt und Sie die Abschnitte 1-1, 1-2 usw. einzeln behandeln werden. Diese Verhaltensregel wird am Ende dieses Kapitels noch einmal aufgegriffen werden, da der PC nach dem Behandeln der Abschnitte 1-1, 1-2 usw. vielleicht mehr dazu haben wird.)</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iesen Schritt weg. Siehe ob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Falsche Dat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a</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urde dir gesagt oder beigebracht, nicht auf dich zu acht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pPr>
            <w:r>
              <w:rPr>
                <w:rFonts w:eastAsia="Arial Narrow" w:cs="Arial Narrow" w:ascii="Arial Narrow" w:hAnsi="Arial Narrow"/>
                <w:sz w:val="28"/>
                <w:szCs w:val="28"/>
              </w:rPr>
              <w:t>(Falls es so ist, fordern Sie den PC auf, Ihnen darüber zu erzählen. Bestätigen Sie.)</w:t>
            </w:r>
          </w:p>
          <w:p>
            <w:pPr>
              <w:pStyle w:val="Normal"/>
              <w:spacing w:before="0" w:after="80"/>
              <w:rPr/>
            </w:pPr>
            <w:r>
              <w:rPr>
                <w:rFonts w:eastAsia="Arial Narrow" w:cs="Arial Narrow" w:ascii="Arial Narrow" w:hAnsi="Arial Narrow"/>
                <w:sz w:val="28"/>
                <w:szCs w:val="28"/>
              </w:rPr>
              <w:t>Handhabung: Fragen Sie: ”Woher kam diese Idee?”, und bringen Sie den PC dazu, die Quelle der Idee zu finden – eine Person, ein Buch, das Fernsehen, eine Zeitung, einen Film, die Schule oder was es auch immer ist.</w:t>
            </w:r>
          </w:p>
          <w:p>
            <w:pPr>
              <w:pStyle w:val="Normal"/>
              <w:spacing w:before="0" w:after="80"/>
              <w:rPr/>
            </w:pPr>
            <w:r>
              <w:rPr>
                <w:rFonts w:eastAsia="Arial Narrow" w:cs="Arial Narrow" w:ascii="Arial Narrow" w:hAnsi="Arial Narrow"/>
                <w:sz w:val="28"/>
                <w:szCs w:val="28"/>
              </w:rPr>
              <w:t>Finden Sie auf lockere Art heraus, wann und wo der PC diese Idee bekommen hat (ohne dabei in ein Datierungs/Lokalisierungs-Verfahren zu geraten.)</w:t>
            </w:r>
          </w:p>
          <w:p>
            <w:pPr>
              <w:pStyle w:val="Normal"/>
              <w:spacing w:before="0" w:after="80"/>
              <w:rPr/>
            </w:pPr>
            <w:r>
              <w:rPr>
                <w:rFonts w:eastAsia="Arial Narrow" w:cs="Arial Narrow" w:ascii="Arial Narrow" w:hAnsi="Arial Narrow"/>
                <w:sz w:val="28"/>
                <w:szCs w:val="28"/>
              </w:rPr>
              <w:t>Bringen sie den PC dazu, sich den genauen Zeitpunkt zurückzurufen, als er die Idee bekommen hat, und Ihnen darüber zu erzählen. (Der dahinterstehende Gedanke ist hier, Straightwire mit dem Augenblick zu machen, als der PC das falsche Datum bekommen/akzeptiert hat. Ref.: Zeitschrift ”Ability”, grössere Ausgabe Nr. 4, ”Straightwire”)</w:t>
            </w:r>
          </w:p>
          <w:p>
            <w:pPr>
              <w:pStyle w:val="Normal"/>
              <w:spacing w:before="0" w:after="80"/>
              <w:rPr/>
            </w:pPr>
            <w:r>
              <w:rPr>
                <w:rFonts w:eastAsia="Arial Narrow" w:cs="Arial Narrow" w:ascii="Arial Narrow" w:hAnsi="Arial Narrow"/>
                <w:sz w:val="28"/>
                <w:szCs w:val="28"/>
              </w:rPr>
              <w:t>(Anmerkung: Es kann sein, dass nicht alle dieser Handhabungsschritte durchgeführt werden müssen. Dem Akzeptieren von falschen Daten geht normalerweise ein vorhergehender Verlust oder eine vorhergehende Verwirrung voraus, aber wir wollen den PC auf diesem Rundown nicht durch einen Overrun der Straightwire-Handhabung in Secondaries oder Engramme hineinstossen. Aus demselben Grund sollte der Auditor den PC auch nicht endlos beschreiben lassen, was sich damals ereignet hat. Sobald der PC erkennt, dass es ein falsches Datum ist, es ausrastet und eine F/N hat, ist die Handhabung abgeschlossen. Falls es keine F/N gibt, gibt es ein früheres Mal, als der PC das falsche Datum akzeptiert hat –  oder die F/N wurde überseh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b</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Achte auf dich’ widersprech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Handhabung: (wie ob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c</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dass du nicht auf dich achten solltest?”</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Handhabung: (wie ob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d</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eisst du von irgend etwas, was im Widerspruch dazu steht, auf dich zu acht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Handhabung: (wie ob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e</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auf dich zu acht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Handhabung: (wie ob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6</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Wie haben andere gegen die Verhaltensregel ‘Achte auf dich’ verstossen?” bis zur F/N </w:t>
            </w:r>
          </w:p>
          <w:p>
            <w:pPr>
              <w:pStyle w:val="Normal"/>
              <w:spacing w:before="0" w:after="80"/>
              <w:rPr/>
            </w:pPr>
            <w:r>
              <w:rPr>
                <w:rFonts w:eastAsia="Arial Narrow" w:cs="Arial Narrow" w:ascii="Arial Narrow" w:hAnsi="Arial Narrow"/>
                <w:sz w:val="32"/>
                <w:szCs w:val="32"/>
              </w:rPr>
              <w:t>oder ”Gibt es ein früheres Mal, als andere gegen die Verhaltensregel ‘Achte auf dich’ verstossen haben?” bis zur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Achte auf dich’ verstos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Achte auf dich’ verstossen hast?” bis zur F/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a</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an etwas gedacht, was du mir nicht gesagt hast?” bis zur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Valenzabtrennung)</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a</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Achte auf dich’ verstossen ha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pPr>
            <w:r>
              <w:rPr>
                <w:rFonts w:eastAsia="Arial Narrow" w:cs="Arial Narrow" w:ascii="Arial Narrow" w:hAnsi="Arial Narrow"/>
                <w:sz w:val="28"/>
                <w:szCs w:val="28"/>
              </w:rPr>
              <w:t>(Machen Sie keine Listing-Frage daraus, aber lassen Sie den PC die Sache anschauen und Ihnen darüber erzählen, bis er zufrieden ist, dass er jemanden gefunden hat, der dies wirklich getan ha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b</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 das getan hat?” (Wenn der PC es gemacht hat:) ”Erzähle mir darüber.”</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c</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Falls keine Valenzabtrennung eintritt:) ”Gibt es irgendeine Zeit, als du wie (Name) sein wolltes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enn der PC eine gefunden hat: ”Erzähle mir darüber.”</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d</w:t>
            </w:r>
          </w:p>
        </w:tc>
        <w:tc>
          <w:tcPr>
            <w:tcW w:w="8080" w:type="dxa"/>
            <w:tcBorders/>
          </w:tcPr>
          <w:p>
            <w:pPr>
              <w:pStyle w:val="Normal"/>
              <w:spacing w:before="0" w:after="80"/>
              <w:rPr/>
            </w:pPr>
            <w:r>
              <w:rPr>
                <w:rFonts w:eastAsia="Arial Narrow" w:cs="Arial Narrow" w:ascii="Arial Narrow" w:hAnsi="Arial Narrow"/>
                <w:sz w:val="32"/>
                <w:szCs w:val="32"/>
              </w:rPr>
              <w:t>(Falls keine Valenzabtrennung eintritt:) ”Gibt es irgendeine Zeit, als du entschieden hast, dass es eine gute Sache wäre, nicht auf dich zu acht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pPr>
            <w:r>
              <w:rPr>
                <w:rFonts w:eastAsia="Arial Narrow" w:cs="Arial Narrow" w:ascii="Arial Narrow" w:hAnsi="Arial Narrow"/>
                <w:sz w:val="28"/>
                <w:szCs w:val="28"/>
              </w:rPr>
              <w:t>(Während der Handhabung sollte eine Valenzabtrennung eintreten. Verursachen Sie keinen Overrun, indem Sie die Handhabungsfragen über irgendeine Erkenntnis oder Äusserung des PCs hinaus fortsetzen, die besagt, dass der PC nicht länger in dieser Valenz ist oder dass der PC in dieser Valenz war oder zu sein pflegte, oder irgendeine Äusserung, die zeigt, dass eine Valenzabtrennung eingetreten ist. Beenden Sie die Aktion, wenn irgendeine solche Äusserung mit einer F/N auftrit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pPr>
            <w:r>
              <w:rPr>
                <w:rFonts w:eastAsia="Arial Narrow" w:cs="Arial Narrow" w:ascii="Arial Narrow" w:hAnsi="Arial Narrow"/>
                <w:sz w:val="32"/>
                <w:szCs w:val="32"/>
              </w:rPr>
              <w:t>Alternativhandhabung: (Nur, falls keine Valenzabtrennung eingetreten is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e</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Name) je irgend etwas Schlechtes angetan?” bis zur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pPr>
            <w:r>
              <w:rPr>
                <w:rFonts w:eastAsia="Arial Narrow" w:cs="Arial Narrow" w:ascii="Arial Narrow" w:hAnsi="Arial Narrow"/>
                <w:sz w:val="32"/>
                <w:szCs w:val="32"/>
              </w:rPr>
              <w:t>Alternativhandhabung: (Nur, falls immer noch keine Valenzabtrennung eingetreten is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f</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Vorbehalte dagegen, auf dich zu achten?” bis zur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Wenn der PC irgendwelche Vorbehalte hat, machen Sie 2WC darüber, und wenn es sich nicht durch 2WC auflöst, gehen Sie die Schritte, 1.1 bis 1.8 noch einmal durch, um zu sehen, ob irgend etwas übergangen wurde. Falls es so ist, bringen Sie es in Ordnung, kehren Sie zum Schritt 1.9 zurück und bringen Sie ihn mit 2WC zur F/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0</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auf sich zu achten?” </w:t>
            </w:r>
            <w:r>
              <w:rPr>
                <w:rFonts w:eastAsia="Arial Narrow" w:cs="Arial Narrow" w:ascii="Arial Narrow" w:hAnsi="Arial Narrow"/>
                <w:sz w:val="28"/>
                <w:szCs w:val="28"/>
              </w:rPr>
              <w:t>bis zur F/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Wenn es irgendeinen Vorbehalt gibt, behandeln Sie ihn als Problem, indem Sie fragen: ”Wie wurde das ein Problem sein?”, und falls es keine F/N gibt, fragen Sie: Gibt es ein früheres ähnliches Problem?” bis zur F/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bl>
    <w:p>
      <w:pPr>
        <w:pStyle w:val="Normal"/>
        <w:spacing w:before="0" w:after="80"/>
        <w:rPr>
          <w:sz w:val="22"/>
          <w:szCs w:val="22"/>
        </w:rPr>
      </w:pPr>
      <w:r>
        <w:rPr>
          <w:sz w:val="22"/>
          <w:szCs w:val="22"/>
        </w:rPr>
      </w:r>
    </w:p>
    <w:tbl>
      <w:tblPr>
        <w:tblW w:w="9993" w:type="dxa"/>
        <w:jc w:val="left"/>
        <w:tblInd w:w="-70" w:type="dxa"/>
        <w:tblLayout w:type="fixed"/>
        <w:tblCellMar>
          <w:top w:w="0" w:type="dxa"/>
          <w:left w:w="70" w:type="dxa"/>
          <w:bottom w:w="0" w:type="dxa"/>
          <w:right w:w="70" w:type="dxa"/>
        </w:tblCellMar>
      </w:tblPr>
      <w:tblGrid>
        <w:gridCol w:w="921"/>
        <w:gridCol w:w="7955"/>
        <w:gridCol w:w="1117"/>
      </w:tblGrid>
      <w:tr>
        <w:trPr/>
        <w:tc>
          <w:tcPr>
            <w:tcW w:w="921"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1-1</w:t>
            </w:r>
          </w:p>
        </w:tc>
        <w:tc>
          <w:tcPr>
            <w:tcW w:w="7955"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Lasse Dich behandeln, wenn Du krank bist.</w:t>
            </w:r>
          </w:p>
        </w:tc>
        <w:tc>
          <w:tcPr>
            <w:tcW w:w="1117"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1</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2</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3</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1-1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4</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1-1.</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5a</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dich nicht behandeln zu lassen, wenn Du krank bi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5b</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Lasse Dich behandeln, wenn Du krank bist’ widersprech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5c</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dass du dich nicht behandeln lassen solltest, wenn Du krank bi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5d</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Lasse Dich behandeln, wenn Du krank bist’, das für Dich nie einen Sinn ergeben ha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5e</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Dich behandeln zu lassen, wenn Du krank bi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6</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Lasse Dich behandeln, wenn Du krank bist’ verstoss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Lasse Dich behandeln, wenn Du krank bist’ verstossen hab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7</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Lasse Dich behandeln, wenn Du krank bist’ verstoss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Lasse Dich behandeln, wenn Du krank bist’ verstossen ha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7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8a</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Lasse Dich behandeln, wenn Du krank bist’ verstossen ha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8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8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8d</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dich nicht behandeln zu lassen, wenn du krank bi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8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8f</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9</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Dich behandeln zu lassen, wenn Du krank bist?” </w:t>
            </w:r>
            <w:r>
              <w:rPr>
                <w:rFonts w:eastAsia="Arial Narrow" w:cs="Arial Narrow" w:ascii="Arial Narrow" w:hAnsi="Arial Narrow"/>
                <w:sz w:val="28"/>
                <w:szCs w:val="28"/>
              </w:rPr>
              <w:t>bis F/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10</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sich behandeln zu lassen, wenn er krank ist?” </w:t>
            </w:r>
            <w:r>
              <w:rPr>
                <w:rFonts w:eastAsia="Arial Narrow" w:cs="Arial Narrow" w:ascii="Arial Narrow" w:hAnsi="Arial Narrow"/>
                <w:sz w:val="28"/>
                <w:szCs w:val="28"/>
              </w:rPr>
              <w:t>bis F/N (Wie könnte das ein Problem sei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spacing w:before="0" w:after="80"/>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921"/>
        <w:gridCol w:w="7955"/>
        <w:gridCol w:w="1117"/>
      </w:tblGrid>
      <w:tr>
        <w:trPr/>
        <w:tc>
          <w:tcPr>
            <w:tcW w:w="921"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1-2</w:t>
            </w:r>
          </w:p>
        </w:tc>
        <w:tc>
          <w:tcPr>
            <w:tcW w:w="7955"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Halte Deinen Körper sauber.</w:t>
            </w:r>
          </w:p>
        </w:tc>
        <w:tc>
          <w:tcPr>
            <w:tcW w:w="1117"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2</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3</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1-2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4</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1-2.</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5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Deinen Körper nicht sauber zu halt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5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Halte Deinen Körper sauber’ widersprech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5c</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Deinen Körper nicht sauber zu halt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5d</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Halte Deinen Körper sauber’, das für Dich nie einen Sinn ergeben ha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5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Deinen Körper sauber zu halt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6</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Halte Deinen Körper sauber’ verstoss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Halte Deinen Körper sauber’ verstossen hab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7</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Halte Deinen Körper sauber’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Halte Deinen Körper sauber’ verstossen ha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7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8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Halte Deinen Körper sauber’ verstossen ha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8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8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8d</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Deinen Körper nicht sauber zu halt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8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8f</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9</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Deinen Körper sauber zu halte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0</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seinen Körper sauber zu halten?” </w:t>
            </w:r>
            <w:r>
              <w:rPr>
                <w:rFonts w:eastAsia="Arial Narrow" w:cs="Arial Narrow" w:ascii="Arial Narrow" w:hAnsi="Arial Narrow"/>
                <w:sz w:val="28"/>
                <w:szCs w:val="28"/>
              </w:rPr>
              <w:t>bis F/N (Wie könnte das ein Problem sei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spacing w:before="0" w:after="80"/>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921"/>
        <w:gridCol w:w="7955"/>
        <w:gridCol w:w="1117"/>
      </w:tblGrid>
      <w:tr>
        <w:trPr/>
        <w:tc>
          <w:tcPr>
            <w:tcW w:w="921"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1-3</w:t>
            </w:r>
          </w:p>
        </w:tc>
        <w:tc>
          <w:tcPr>
            <w:tcW w:w="7955"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Halte Deine Zähne instand.</w:t>
            </w:r>
          </w:p>
        </w:tc>
        <w:tc>
          <w:tcPr>
            <w:tcW w:w="1117"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1</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2</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3</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1-3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4</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1-3.</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5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Deine Zähne nicht instand zu halt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5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Halte Deine Zähne instand’ widersprech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5c</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Deine Zähne nicht instand zu halt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5d</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Halte Deine Zähne instand’, das für Dich nie einen Sinn ergeben ha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5e</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Deine Zähne instand zu halt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6</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Halte Deine Zähne instand’ verstoss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Halte Deine Zähne instand’ verstossen hab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7</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Halte Deine Zähne instand’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Halte Deine Zähne instand’ verstossen ha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7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8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Halte Deine Zähne instand’ verstossen ha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8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8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8d</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Deine Zähne nicht instand zu halt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8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8f</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9</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Deine Zähne instand zu halte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10</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seine Zähne instand zu halten?” </w:t>
            </w:r>
            <w:r>
              <w:rPr>
                <w:rFonts w:eastAsia="Arial Narrow" w:cs="Arial Narrow" w:ascii="Arial Narrow" w:hAnsi="Arial Narrow"/>
                <w:sz w:val="28"/>
                <w:szCs w:val="28"/>
              </w:rPr>
              <w:t>bis F/N (Wie könnte das ein Problem sei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spacing w:before="0" w:after="80"/>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921"/>
        <w:gridCol w:w="7955"/>
        <w:gridCol w:w="1117"/>
      </w:tblGrid>
      <w:tr>
        <w:trPr/>
        <w:tc>
          <w:tcPr>
            <w:tcW w:w="921"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1-4</w:t>
            </w:r>
          </w:p>
        </w:tc>
        <w:tc>
          <w:tcPr>
            <w:tcW w:w="7955"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Ernähre Dich vernünftig.</w:t>
            </w:r>
          </w:p>
        </w:tc>
        <w:tc>
          <w:tcPr>
            <w:tcW w:w="1117"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2</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3</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1-4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4</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1-4.</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5a</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dich nicht vernünftig zu ernähr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5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Ernähre Dich vernünftig’ widersprech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5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dich nicht vernünftig zu ernähr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5d</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Ernähre Dich vernünftig’, das für Dich nie einen Sinn ergeben ha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5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dich vernünftig zu ernähr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6</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Ernähre Dich vernünftig’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Ernähre Dich vernünftig’ verstossen hab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7</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Ernähre Dich vernünftig’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Ernähre Dich vernünftig’ verstossen ha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7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8a</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Ernähre Dich vernünftig’ verstossen ha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8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8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8d</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dich nicht vernünftig zu ernähr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8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Name) je irgend etwas Schlechtes angetan?“</w:t>
            </w:r>
            <w:r>
              <w:rPr>
                <w:rFonts w:eastAsia="Arial Narrow" w:cs="Arial Narrow" w:ascii="Arial Narrow" w:hAnsi="Arial Narrow"/>
                <w:sz w:val="28"/>
                <w:szCs w:val="28"/>
              </w:rPr>
              <w:t xml:space="preserve"> 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8f</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9</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dich vernünftig zu ernähre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0</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sich vernünftig zu ernähren?” </w:t>
            </w:r>
            <w:r>
              <w:rPr>
                <w:rFonts w:eastAsia="Arial Narrow" w:cs="Arial Narrow" w:ascii="Arial Narrow" w:hAnsi="Arial Narrow"/>
                <w:sz w:val="28"/>
                <w:szCs w:val="28"/>
              </w:rPr>
              <w:t>bis F/N (Wie könnte das ein Problem sei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spacing w:before="0" w:after="80"/>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921"/>
        <w:gridCol w:w="7955"/>
        <w:gridCol w:w="1117"/>
      </w:tblGrid>
      <w:tr>
        <w:trPr/>
        <w:tc>
          <w:tcPr>
            <w:tcW w:w="921"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1-5</w:t>
            </w:r>
          </w:p>
        </w:tc>
        <w:tc>
          <w:tcPr>
            <w:tcW w:w="7955"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Schlafe genug.</w:t>
            </w:r>
          </w:p>
        </w:tc>
        <w:tc>
          <w:tcPr>
            <w:tcW w:w="1117"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1</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2</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3</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1-5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4</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1-5.</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5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nicht genug zu schlaf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5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Schlafe genug’ widersprech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5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nicht genug zu schlaf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5d</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Schlafe genug’, das für Dich nie einen Sinn ergeben ha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5e</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genug zu schlaf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6</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Schlafe genug’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Schlafe genug’ verstossen hab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7</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Schlafe genug’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Schlafe genug’ verstossen ha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7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8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Schlafe genug’ verstossen ha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8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8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8d</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nicht genug zu schlaf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8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Name) je irgend etwas Schlechtes angetan?“</w:t>
            </w:r>
            <w:r>
              <w:rPr>
                <w:rFonts w:eastAsia="Arial Narrow" w:cs="Arial Narrow" w:ascii="Arial Narrow" w:hAnsi="Arial Narrow"/>
                <w:sz w:val="28"/>
                <w:szCs w:val="28"/>
              </w:rPr>
              <w:t xml:space="preserve"> 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8f</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 xml:space="preserve"> ”</w:t>
            </w:r>
            <w:r>
              <w:rPr>
                <w:rFonts w:eastAsia="Arial Narrow" w:cs="Arial Narrow" w:ascii="Arial Narrow" w:hAnsi="Arial Narrow"/>
                <w:sz w:val="32"/>
                <w:szCs w:val="32"/>
              </w:rPr>
              <w:t>Gibt es irgendwelche Ähnlichkeiten zwischen (Name) und di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9</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genug zu schlafe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10</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genug zu schlafen?” </w:t>
            </w:r>
            <w:r>
              <w:rPr>
                <w:rFonts w:eastAsia="Arial Narrow" w:cs="Arial Narrow" w:ascii="Arial Narrow" w:hAnsi="Arial Narrow"/>
                <w:sz w:val="28"/>
                <w:szCs w:val="28"/>
              </w:rPr>
              <w:t>bis F/N (Wie könnte das ein Problem sei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28"/>
                <w:szCs w:val="28"/>
              </w:rPr>
              <w:t>(Abschliessende 2WC-Aktion, die gemacht wird, nachdem die Unterregeln des Kapitels mit den Schritten 1 - 10 behandelt worden sind. Diese abschliessende Aktion wird gemacht, weil sich die Realität des PCs durch das Behandeln jeder Unterregel sehr wohl geändert haben mag, und sie gibt dem PC auch die Möglichkeit, jegliche weitere Erkenntnisse zu äussern. Sie ist darauf ausgerichtet, jegliche übergangenen Antworten zu bekommen, und gibt dem Auditor die Gelegenheit, sicherzustellen, dass kein Missed Withhold übrigbleibt, der nicht gezogen wurde.)</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1</w:t>
            </w:r>
          </w:p>
        </w:tc>
        <w:tc>
          <w:tcPr>
            <w:tcW w:w="8080" w:type="dxa"/>
            <w:tcBorders/>
          </w:tcPr>
          <w:p>
            <w:pPr>
              <w:pStyle w:val="Normal"/>
              <w:spacing w:before="0" w:after="80"/>
              <w:rPr/>
            </w:pPr>
            <w:r>
              <w:rPr>
                <w:rFonts w:eastAsia="Arial Narrow" w:cs="Arial Narrow" w:ascii="Arial Narrow" w:hAnsi="Arial Narrow"/>
                <w:sz w:val="32"/>
                <w:szCs w:val="32"/>
              </w:rPr>
              <w:t>Lassen Sie den PC die Haupt-Verhaltensregel (erste Verhaltensregel) des Kapitels le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2</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Sage mir, was du jetzt unter dieser Verhaltensregel verstehst?”</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Falls es irgendein Missverständnis gibt, klären Sie es.)</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3</w:t>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n Widerspruch zwischen der Verhaltensregel ,Achte auf dich’ und irgendwelchen anderen Ideen, denen du begegnet bis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Falls es so ist, finden Sie die falschen Daten und bereinigen Sie sie.)</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4</w:t>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an irgendwelche anderen Verstösse von anderen gegen die Verhaltensregel ,Achte auf dich’ gedach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5</w:t>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an irgendwelche anderen Verstösse von dir selbst gegen die Verhaltensregel ‘Achte auf dich’ gedach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6</w:t>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während dieser Sitzung an irgendeinen Withhold gedacht?”</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Falls es so ist, ziehen Sie den Withhold, aber machen Sie keinen 0/W-Rundown daraus, indem Sie Withholds verlangen, die nicht in Restimulation war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7</w:t>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irgendwie das Gefühl, dass du nicht du selbst sein würdest, wenn du die Verhaltensregel ,Achte auf dich’ befolgen würdes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pPr>
            <w:r>
              <w:rPr>
                <w:rFonts w:eastAsia="Arial Narrow" w:cs="Arial Narrow" w:ascii="Arial Narrow" w:hAnsi="Arial Narrow"/>
                <w:sz w:val="28"/>
                <w:szCs w:val="28"/>
              </w:rPr>
              <w:t>(Falls es so ist, ist der PC in bezug auf diese Sache immer noch in einer Valenz.)</w:t>
            </w:r>
          </w:p>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Handhabung: ”Kannst du dir irgendeine Person zurückrufen, die sich über die Verhaltensregel ,Achte auf dich’ so gefühlt hat wie du jetz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Behandeln Sie die gefundene Person mit den Handhabungsfragen zur Valenzabtrennung aus Schritt 8.)</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8</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anderen Betrachtungen darüber, die Verhaltensregel ”Achte auf dich’ einzuhalten?” bis zur F/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9</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anderen Betrachtungen darüber, andere dazu zu bringen, die Verhaltensregel ‘Achte auf dich’ einzuhalten?” </w:t>
            </w:r>
            <w:r>
              <w:rPr>
                <w:rFonts w:eastAsia="Arial Narrow" w:cs="Arial Narrow" w:ascii="Arial Narrow" w:hAnsi="Arial Narrow"/>
                <w:sz w:val="28"/>
                <w:szCs w:val="28"/>
              </w:rPr>
              <w:t>bis zur F/N, oder handhaben Sie jegliches weitere Problem mit E/S bis zur F/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0</w:t>
            </w:r>
          </w:p>
        </w:tc>
        <w:tc>
          <w:tcPr>
            <w:tcW w:w="8080" w:type="dxa"/>
            <w:tcBorders/>
          </w:tcPr>
          <w:p>
            <w:pPr>
              <w:pStyle w:val="Normal"/>
              <w:spacing w:before="0" w:after="80"/>
              <w:rPr/>
            </w:pPr>
            <w:r>
              <w:rPr>
                <w:rFonts w:eastAsia="Arial Narrow" w:cs="Arial Narrow" w:ascii="Arial Narrow" w:hAnsi="Arial Narrow"/>
                <w:sz w:val="30"/>
                <w:szCs w:val="30"/>
              </w:rPr>
              <w:t>”</w:t>
            </w:r>
            <w:r>
              <w:rPr>
                <w:rFonts w:eastAsia="Arial Narrow" w:cs="Arial Narrow" w:ascii="Arial Narrow" w:hAnsi="Arial Narrow"/>
                <w:sz w:val="30"/>
                <w:szCs w:val="30"/>
              </w:rPr>
              <w:t>Gibt es sonst noch irgend etwas, was du über die Verhaltensregel ,Achte auf dich’ sagen möchtest, bevor wir dieses Kapitel beend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2</w:t>
            </w:r>
          </w:p>
        </w:tc>
        <w:tc>
          <w:tcPr>
            <w:tcW w:w="8080"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Sei massvoll.</w:t>
            </w:r>
          </w:p>
        </w:tc>
        <w:tc>
          <w:tcPr>
            <w:tcW w:w="1134"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2</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5a</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nicht massvoll zu sei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5b</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Sei massvoll’ widersprech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5c</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nicht massvoll zu sei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5d</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Sei massvoll’, das für Dich nie einen Sinn ergeben hat?</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5e</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massvoll zu sei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6</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Sei massvoll’ verstos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Sei massvoll’ verstossen hab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7</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Sei massvoll’ verstos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Sei massvoll’ verstossen has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7a</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8a</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Sei massvoll’ verstossen ha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8b</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8c</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8d</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nicht massvoll zu sei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8e</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Name) je irgend etwas Schlechtes angetan?“</w:t>
            </w:r>
            <w:r>
              <w:rPr>
                <w:rFonts w:eastAsia="Arial Narrow" w:cs="Arial Narrow" w:ascii="Arial Narrow" w:hAnsi="Arial Narrow"/>
                <w:sz w:val="28"/>
                <w:szCs w:val="28"/>
              </w:rPr>
              <w:t xml:space="preserve"> bis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8f</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9</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massvoll zu sein?” </w:t>
            </w:r>
            <w:r>
              <w:rPr>
                <w:rFonts w:eastAsia="Arial Narrow" w:cs="Arial Narrow" w:ascii="Arial Narrow" w:hAnsi="Arial Narrow"/>
                <w:sz w:val="28"/>
                <w:szCs w:val="28"/>
              </w:rPr>
              <w:t>bis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0</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massvoll zu sein?” </w:t>
            </w:r>
            <w:r>
              <w:rPr>
                <w:rFonts w:eastAsia="Arial Narrow" w:cs="Arial Narrow" w:ascii="Arial Narrow" w:hAnsi="Arial Narrow"/>
                <w:sz w:val="28"/>
                <w:szCs w:val="28"/>
              </w:rPr>
              <w:t>bis F/N (Wie könnte das ein Problem sei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921"/>
        <w:gridCol w:w="7955"/>
        <w:gridCol w:w="1117"/>
      </w:tblGrid>
      <w:tr>
        <w:trPr/>
        <w:tc>
          <w:tcPr>
            <w:tcW w:w="921"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2-1</w:t>
            </w:r>
          </w:p>
        </w:tc>
        <w:tc>
          <w:tcPr>
            <w:tcW w:w="7955"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Nimm keine schädlichen Drogen.</w:t>
            </w:r>
          </w:p>
        </w:tc>
        <w:tc>
          <w:tcPr>
            <w:tcW w:w="1117"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1</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2</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3</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2-1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4</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2-1.</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5a</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schädlichen Drogen zu nehm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5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Nimm keine schädlichen Drogen’ widersprech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5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schädlichen Drogen zu nehm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5d</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Nimm keine schädlichen Drogen’, das für Dich nie einen Sinn ergeben ha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5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keine schädlichen Drogen zu nehm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6</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Nimm keine schädlichen Drogen’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Nimm keine schädlichen Drogen’ verstossen hab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7</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Nimm keine schädlichen Drogen’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Nimm keine schädlichen Drogen’ verstossen ha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7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8a</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Nimm keine schädlichen Drogen’ verstossen ha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8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8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8d</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schädlichen Drogen zu nehm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8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8f</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9</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keine schädlichen Drogen zu nehme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10</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keine schädlichen Drogen zu nehmen?” </w:t>
            </w:r>
            <w:r>
              <w:rPr>
                <w:rFonts w:eastAsia="Arial Narrow" w:cs="Arial Narrow" w:ascii="Arial Narrow" w:hAnsi="Arial Narrow"/>
                <w:sz w:val="28"/>
                <w:szCs w:val="28"/>
              </w:rPr>
              <w:t>bis F/N (Wie könnte das ein Problem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spacing w:before="0" w:after="80"/>
        <w:rPr>
          <w:rFonts w:ascii="Arial Narrow" w:hAnsi="Arial Narrow" w:eastAsia="Arial Narrow" w:cs="Arial Narrow"/>
          <w:sz w:val="32"/>
          <w:szCs w:val="32"/>
          <w:u w:val="single"/>
        </w:rPr>
      </w:pPr>
      <w:r>
        <w:rPr>
          <w:rFonts w:eastAsia="Arial Narrow" w:cs="Arial Narrow" w:ascii="Arial Narrow" w:hAnsi="Arial Narrow"/>
          <w:sz w:val="32"/>
          <w:szCs w:val="32"/>
          <w:u w:val="single"/>
        </w:rPr>
      </w:r>
    </w:p>
    <w:tbl>
      <w:tblPr>
        <w:tblW w:w="9993" w:type="dxa"/>
        <w:jc w:val="left"/>
        <w:tblInd w:w="-70" w:type="dxa"/>
        <w:tblLayout w:type="fixed"/>
        <w:tblCellMar>
          <w:top w:w="0" w:type="dxa"/>
          <w:left w:w="70" w:type="dxa"/>
          <w:bottom w:w="0" w:type="dxa"/>
          <w:right w:w="70" w:type="dxa"/>
        </w:tblCellMar>
      </w:tblPr>
      <w:tblGrid>
        <w:gridCol w:w="921"/>
        <w:gridCol w:w="7955"/>
        <w:gridCol w:w="1117"/>
      </w:tblGrid>
      <w:tr>
        <w:trPr/>
        <w:tc>
          <w:tcPr>
            <w:tcW w:w="921"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2-2</w:t>
            </w:r>
          </w:p>
        </w:tc>
        <w:tc>
          <w:tcPr>
            <w:tcW w:w="7955"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Geniesse Alkohol nicht im Übermass.</w:t>
            </w:r>
          </w:p>
        </w:tc>
        <w:tc>
          <w:tcPr>
            <w:tcW w:w="1117"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2.1</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2.2</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2.3</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2-2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2.4</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2-2.</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2.5a</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Alkohol im Übermass zu genie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2.5b</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Geniesse Alkohol nicht im Übermass’ widersprech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2.5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Alkohol im Übermass zu genie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2.5d</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Geniesse Alkohol nicht im Übermass’, das für Dich nie einen Sinn ergeben ha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2.5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Alkohol nicht im Übermass zu genie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2.6</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Geniesse Alkohol nicht im Übermass’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Geniesse Alkohol nicht im Übermass’ verstossen hab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2.7</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Geniesse Alkohol nicht im Übermass’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Geniesse Alkohol nicht im Übermass’ verstossen ha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2.7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2.8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Geniesse Alkohol nicht im Übermass’ verstossen ha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2.8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2.8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2.8d</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Alkohol im Übermass zu geniess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2.8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Name) je irgend etwas Schlechtes angetan?“</w:t>
            </w:r>
            <w:r>
              <w:rPr>
                <w:rFonts w:eastAsia="Arial Narrow" w:cs="Arial Narrow" w:ascii="Arial Narrow" w:hAnsi="Arial Narrow"/>
                <w:sz w:val="28"/>
                <w:szCs w:val="28"/>
              </w:rPr>
              <w:t xml:space="preserve"> 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2.8f</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2.9</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Alkohol nicht im Übermass zu geniesse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2.10</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Alkohol nicht im Übermass zu geniessen?” </w:t>
            </w:r>
            <w:r>
              <w:rPr>
                <w:rFonts w:eastAsia="Arial Narrow" w:cs="Arial Narrow" w:ascii="Arial Narrow" w:hAnsi="Arial Narrow"/>
                <w:sz w:val="28"/>
                <w:szCs w:val="28"/>
              </w:rPr>
              <w:t>bis F/N (Wie könnte das ein Problem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1</w:t>
            </w:r>
          </w:p>
        </w:tc>
        <w:tc>
          <w:tcPr>
            <w:tcW w:w="8080" w:type="dxa"/>
            <w:tcBorders/>
          </w:tcPr>
          <w:p>
            <w:pPr>
              <w:pStyle w:val="Normal"/>
              <w:spacing w:before="0" w:after="80"/>
              <w:rPr/>
            </w:pPr>
            <w:r>
              <w:rPr>
                <w:rFonts w:eastAsia="Arial Narrow" w:cs="Arial Narrow" w:ascii="Arial Narrow" w:hAnsi="Arial Narrow"/>
                <w:sz w:val="32"/>
                <w:szCs w:val="32"/>
              </w:rPr>
              <w:t>Lassen Sie den PC die Haupt-Verhaltensregel (erste Verhaltensregel) des Kapitels le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2</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Sage mir, was du jetzt unter dieser Verhaltensregel verstehst?”</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Falls es irgendein Missverständnis gibt, klären Sie es.)</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3</w:t>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n Widerspruch zwischen der Verhaltensregel ,Sei massvoll’ und irgendwelchen anderen Ideen, denen du begegnet bis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Falls es so ist, finden Sie die falschen Daten und bereinigen Sie sie.)</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4</w:t>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an irgendwelche anderen Verstösse von anderen gegen die Verhaltensregel ,Sei massvoll’ gedach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5</w:t>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an irgendwelche anderen Verstösse von dir selbst gegen die Verhaltensregel ‘Sei massvoll’ gedach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6</w:t>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während dieser Sitzung an irgendeinen Withhold gedacht?”</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Falls es so ist, ziehen Sie den Withhold, aber machen Sie keinen 0/W-Rundown daraus, indem Sie Withholds verlangen, die nicht in Restimulation war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7</w:t>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irgendwie das Gefühl, dass du nicht du selbst sein würdest, wenn du die Verhaltensregel ,Sei massvoll’ befolgen würdes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pPr>
            <w:r>
              <w:rPr>
                <w:rFonts w:eastAsia="Arial Narrow" w:cs="Arial Narrow" w:ascii="Arial Narrow" w:hAnsi="Arial Narrow"/>
                <w:sz w:val="28"/>
                <w:szCs w:val="28"/>
              </w:rPr>
              <w:t>(Falls es so ist, ist der PC in bezug auf diese Sache immer noch in einer Valenz.)</w:t>
            </w:r>
          </w:p>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Handhabung: ”Kannst du dir irgendeine Person zurückrufen, die sich über die Verhaltensregel ,Sei massvoll’ so gefühlt hat wie du jetz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Behandeln Sie die gefundene Person mit den Handhabungsfragen zur Valenzabtrennung aus Schritt 8.)</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8</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anderen Betrachtungen darüber, die Verhaltensregel ”Sei massvoll’ einzuhalten?” bis zur F/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9</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anderen Betrachtungen darüber, andere dazu zu bringen, die Verhaltensregel ‘Sei massvoll’ einzuhalten?” </w:t>
            </w:r>
            <w:r>
              <w:rPr>
                <w:rFonts w:eastAsia="Arial Narrow" w:cs="Arial Narrow" w:ascii="Arial Narrow" w:hAnsi="Arial Narrow"/>
                <w:sz w:val="28"/>
                <w:szCs w:val="28"/>
              </w:rPr>
              <w:t>bis zur F/N, oder handhaben Sie jegliches weitere Problem mit E/S bis zur F/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20</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sonst noch irgend etwas, was du über die Verhaltensregel ,Sei massvoll’ sagen möchtest, bevor wir dieses Kapitel beend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3</w:t>
            </w:r>
          </w:p>
        </w:tc>
        <w:tc>
          <w:tcPr>
            <w:tcW w:w="8080"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Betreibe keine Promiskuität.</w:t>
            </w:r>
          </w:p>
        </w:tc>
        <w:tc>
          <w:tcPr>
            <w:tcW w:w="1134"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2</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3</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3 (laut) le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4</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3.</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5a</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Promiskuität zu betreib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5b</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Betreibe keine Promiskuität’ widersprech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5c</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Promiskuität zu betreib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5d</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Betreibe keine Promiskuität’, das für Dich nie einen Sinn ergeben hat?</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5e</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keine Promiskuität zu betreib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6</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Betreibe keine Promiskuität’ verstos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Betreibe keine Promiskuität’ verstossen hab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7</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Betreibe keine Promiskuität’ verstos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Betreibe keine Promiskuität’ verstossen has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7a</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8a</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Betreibe keine Promiskuität’ verstossen ha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8b</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8c</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8d</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Promiskuität zu betreib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8e</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Name) je irgend etwas Schlechtes angetan?“</w:t>
            </w:r>
            <w:r>
              <w:rPr>
                <w:rFonts w:eastAsia="Arial Narrow" w:cs="Arial Narrow" w:ascii="Arial Narrow" w:hAnsi="Arial Narrow"/>
                <w:sz w:val="28"/>
                <w:szCs w:val="28"/>
              </w:rPr>
              <w:t xml:space="preserve"> bis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8f</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9</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keine Promiskuität zu betreiben?” </w:t>
            </w:r>
            <w:r>
              <w:rPr>
                <w:rFonts w:eastAsia="Arial Narrow" w:cs="Arial Narrow" w:ascii="Arial Narrow" w:hAnsi="Arial Narrow"/>
                <w:sz w:val="28"/>
                <w:szCs w:val="28"/>
              </w:rPr>
              <w:t>bis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0</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keine Promiskuität zu betreiben?” </w:t>
            </w:r>
            <w:r>
              <w:rPr>
                <w:rFonts w:eastAsia="Arial Narrow" w:cs="Arial Narrow" w:ascii="Arial Narrow" w:hAnsi="Arial Narrow"/>
                <w:sz w:val="28"/>
                <w:szCs w:val="28"/>
              </w:rPr>
              <w:t>bis F/N (Wie könnte das ein Problem sei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921"/>
        <w:gridCol w:w="7955"/>
        <w:gridCol w:w="1117"/>
      </w:tblGrid>
      <w:tr>
        <w:trPr/>
        <w:tc>
          <w:tcPr>
            <w:tcW w:w="921"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3-1</w:t>
            </w:r>
          </w:p>
        </w:tc>
        <w:tc>
          <w:tcPr>
            <w:tcW w:w="7955"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Sei Deinem Sexualpartner treu.</w:t>
            </w:r>
          </w:p>
        </w:tc>
        <w:tc>
          <w:tcPr>
            <w:tcW w:w="1117"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1</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2</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3</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3-1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4</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3-1.</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5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deinem Sexualpartner nicht treu zu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5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Sei Deinem Sexualpartner treu’ widersprech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5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deinem Sexualpartner nicht treu zu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5d</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Sei Deinem Sexualpartner treu’, das für Dich nie einen Sinn ergeben ha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5e</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deinem Sexualpartner treu zu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6</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Sei Deinem Sexualpartner treu’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Sei Deinem Sexualpartner treu’ verstossen hab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7</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Sei Deinem Sexualpartner treu’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Sei Deinem Sexualpartner treu’ verstossen ha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7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8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Sei Deinem Sexualpartner treu’ verstossen ha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8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8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8d</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deinem Sexualpartner nicht treu zu sei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8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Name) je irgend etwas Schlechtes angetan?“</w:t>
            </w:r>
            <w:r>
              <w:rPr>
                <w:rFonts w:eastAsia="Arial Narrow" w:cs="Arial Narrow" w:ascii="Arial Narrow" w:hAnsi="Arial Narrow"/>
                <w:sz w:val="28"/>
                <w:szCs w:val="28"/>
              </w:rPr>
              <w:t xml:space="preserve"> 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8f</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9</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deinem Sexualpartner treu zu sei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10</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deinem Sexualpartner treu zu sein?” </w:t>
            </w:r>
            <w:r>
              <w:rPr>
                <w:rFonts w:eastAsia="Arial Narrow" w:cs="Arial Narrow" w:ascii="Arial Narrow" w:hAnsi="Arial Narrow"/>
                <w:sz w:val="28"/>
                <w:szCs w:val="28"/>
              </w:rPr>
              <w:t>bis F/N (Wie könnte das ein Problem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1</w:t>
            </w:r>
          </w:p>
        </w:tc>
        <w:tc>
          <w:tcPr>
            <w:tcW w:w="8080" w:type="dxa"/>
            <w:tcBorders/>
          </w:tcPr>
          <w:p>
            <w:pPr>
              <w:pStyle w:val="Normal"/>
              <w:spacing w:before="0" w:after="80"/>
              <w:rPr/>
            </w:pPr>
            <w:r>
              <w:rPr>
                <w:rFonts w:eastAsia="Arial Narrow" w:cs="Arial Narrow" w:ascii="Arial Narrow" w:hAnsi="Arial Narrow"/>
                <w:sz w:val="32"/>
                <w:szCs w:val="32"/>
              </w:rPr>
              <w:t>Lassen Sie den PC die Haupt-Verhaltensregel (erste Verhaltensregel) des Kapitels le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2</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Sage mir, was du jetzt unter dieser Verhaltensregel verstehst?”</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Falls es irgendein Missverständnis gibt, klären Sie es.)</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3</w:t>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n Widerspruch zwischen der Verhaltensregel ,Betreibe keine Promiskuität’ und irgendwelchen anderen Ideen, denen du begegnet bis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Falls es so ist, finden Sie die falschen Daten und bereinigen Sie sie.)</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4</w:t>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an irgendwelche anderen Verstösse von anderen gegen die Verhaltensregel ,Betreibe keine Promiskuität’ gedach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5</w:t>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an irgendwelche anderen Verstösse von dir selbst gegen die Verhaltensregel ‘Betreibe keine Promiskuität’ gedach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6</w:t>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während dieser Sitzung an irgendeinen Withhold gedacht?”</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Falls es so ist, ziehen Sie den Withhold, aber machen Sie keinen O/W-Rundown daraus, indem Sie Withholds verlangen, die nicht in Restimulation war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7</w:t>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irgendwie das Gefühl, dass du nicht du selbst sein würdest, wenn du die Verhaltensregel ,Betreibe keine Promiskuität’ befolgen würdes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pPr>
            <w:r>
              <w:rPr>
                <w:rFonts w:eastAsia="Arial Narrow" w:cs="Arial Narrow" w:ascii="Arial Narrow" w:hAnsi="Arial Narrow"/>
                <w:sz w:val="28"/>
                <w:szCs w:val="28"/>
              </w:rPr>
              <w:t xml:space="preserve">(Falls es so ist, ist der PC in bezug auf diese Sache immer noch in einer Valenz.) – </w:t>
            </w:r>
            <w:r>
              <w:rPr>
                <w:rFonts w:eastAsia="Arial Narrow" w:cs="Arial Narrow" w:ascii="Arial Narrow" w:hAnsi="Arial Narrow"/>
                <w:sz w:val="32"/>
                <w:szCs w:val="32"/>
              </w:rPr>
              <w:t>Handhabung: ”Kannst du dir irgendeine Person zurückrufen, die sich über die Verhaltensregel ,Betreibe keine Promiskuität’ so gefühlt hat wie du jetz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Behandeln Sie die gefundene Person mit den Handhabungsfragen zur Valenzabtrennung aus Schritt 8.)</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8</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anderen Betrachtungen darüber, die Verhaltensregel ”Betreibe keine Promiskuität’ einzuhalten?” bis zur F/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19</w:t>
            </w:r>
          </w:p>
        </w:tc>
        <w:tc>
          <w:tcPr>
            <w:tcW w:w="8080" w:type="dxa"/>
            <w:tcBorders/>
          </w:tcPr>
          <w:p>
            <w:pPr>
              <w:pStyle w:val="Normal"/>
              <w:spacing w:before="0" w:after="80"/>
              <w:rPr>
                <w:rFonts w:ascii="Arial Narrow" w:hAnsi="Arial Narrow" w:eastAsia="Arial Narrow" w:cs="Arial Narrow"/>
                <w:sz w:val="30"/>
                <w:szCs w:val="30"/>
              </w:rPr>
            </w:pPr>
            <w:r>
              <w:rPr>
                <w:rFonts w:eastAsia="Arial Narrow" w:cs="Arial Narrow" w:ascii="Arial Narrow" w:hAnsi="Arial Narrow"/>
                <w:sz w:val="30"/>
                <w:szCs w:val="30"/>
              </w:rPr>
              <w:t>”</w:t>
            </w:r>
            <w:r>
              <w:rPr>
                <w:rFonts w:eastAsia="Arial Narrow" w:cs="Arial Narrow" w:ascii="Arial Narrow" w:hAnsi="Arial Narrow"/>
                <w:sz w:val="30"/>
                <w:szCs w:val="30"/>
              </w:rPr>
              <w:t xml:space="preserve">Hast du irgendwelche anderen Betrachtungen darüber, andere dazu zu bringen, die Verhaltensregel ‘Betreibe keine Promiskuität’ einzuhalten?” </w:t>
            </w:r>
            <w:r>
              <w:rPr>
                <w:rFonts w:eastAsia="Arial Narrow" w:cs="Arial Narrow" w:ascii="Arial Narrow" w:hAnsi="Arial Narrow"/>
                <w:sz w:val="28"/>
                <w:szCs w:val="28"/>
              </w:rPr>
              <w:t>bis zur F/N, oder handhaben Sie jegliches weitere Problem mit E/S bis zur F/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3.20</w:t>
            </w:r>
          </w:p>
        </w:tc>
        <w:tc>
          <w:tcPr>
            <w:tcW w:w="8080" w:type="dxa"/>
            <w:tcBorders/>
          </w:tcPr>
          <w:p>
            <w:pPr>
              <w:pStyle w:val="Normal"/>
              <w:spacing w:before="0" w:after="80"/>
              <w:rPr>
                <w:rFonts w:ascii="Arial Narrow" w:hAnsi="Arial Narrow" w:eastAsia="Arial Narrow" w:cs="Arial Narrow"/>
                <w:sz w:val="30"/>
                <w:szCs w:val="30"/>
              </w:rPr>
            </w:pPr>
            <w:r>
              <w:rPr>
                <w:rFonts w:eastAsia="Arial Narrow" w:cs="Arial Narrow" w:ascii="Arial Narrow" w:hAnsi="Arial Narrow"/>
                <w:sz w:val="30"/>
                <w:szCs w:val="30"/>
              </w:rPr>
              <w:t>”</w:t>
            </w:r>
            <w:r>
              <w:rPr>
                <w:rFonts w:eastAsia="Arial Narrow" w:cs="Arial Narrow" w:ascii="Arial Narrow" w:hAnsi="Arial Narrow"/>
                <w:sz w:val="30"/>
                <w:szCs w:val="30"/>
              </w:rPr>
              <w:t>Gibt es sonst noch irgend etwas, was du über die Verhaltensregel ,Betreibe keine Promiskuität’ sagen möchtest, bevor wir dieses Kapitel beend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4</w:t>
            </w:r>
          </w:p>
        </w:tc>
        <w:tc>
          <w:tcPr>
            <w:tcW w:w="8080"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Gib Kindern Liebe und Hilfe.</w:t>
            </w:r>
          </w:p>
        </w:tc>
        <w:tc>
          <w:tcPr>
            <w:tcW w:w="1134"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4.1</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4.2</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4.3</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4 (laut) le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4.4</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4.</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4.5a</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Kindern keine Liebe und Hilfe zu geb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4.5b</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Gib Kindern Liebe und Hilfe’ widersprech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4.5c</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Kindern keine Liebe und Hilfe zu geb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4.5d</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Gib Kindern Liebe und Hilfe’, das für Dich nie einen Sinn ergeben hat?</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4.5e</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Kindern Liebe und Hilfe zu geb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4.6</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Gib Kindern Liebe und Hilfe’ verstos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Gib Kindern Liebe und Hilfe’ verstossen hab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4.7</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Gib Kindern Liebe und Hilfe’ verstos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Gib Kindern Liebe und Hilfe’ verstossen has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4.7a</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4.8a</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Gib Kindern Liebe und Hilfe’ verstossen ha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4.8b</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4.8c</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4.8d</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Kindern keine Liebe und Hilfe zu geb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4.8e</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Name) je irgend etwas Schlechtes angetan?“</w:t>
            </w:r>
            <w:r>
              <w:rPr>
                <w:rFonts w:eastAsia="Arial Narrow" w:cs="Arial Narrow" w:ascii="Arial Narrow" w:hAnsi="Arial Narrow"/>
                <w:sz w:val="28"/>
                <w:szCs w:val="28"/>
              </w:rPr>
              <w:t xml:space="preserve"> bis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4.8f</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4.9</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Kindern Liebe und Hilfe zu geben?” </w:t>
            </w:r>
            <w:r>
              <w:rPr>
                <w:rFonts w:eastAsia="Arial Narrow" w:cs="Arial Narrow" w:ascii="Arial Narrow" w:hAnsi="Arial Narrow"/>
                <w:sz w:val="28"/>
                <w:szCs w:val="28"/>
              </w:rPr>
              <w:t>bis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4.10</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Kindern Liebe und Hilfe zu geben?” </w:t>
            </w:r>
            <w:r>
              <w:rPr>
                <w:rFonts w:eastAsia="Arial Narrow" w:cs="Arial Narrow" w:ascii="Arial Narrow" w:hAnsi="Arial Narrow"/>
                <w:sz w:val="28"/>
                <w:szCs w:val="28"/>
              </w:rPr>
              <w:t>bis F/N (Wie könnte das ein Problem sei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5</w:t>
            </w:r>
          </w:p>
        </w:tc>
        <w:tc>
          <w:tcPr>
            <w:tcW w:w="8080"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Ehre Deine Eltern und hilf ihnen.</w:t>
            </w:r>
          </w:p>
        </w:tc>
        <w:tc>
          <w:tcPr>
            <w:tcW w:w="1134"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1</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2</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3</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5 (laut) le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4</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5.</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5a</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deine Eltern nicht zu ehren oder ihnen nicht zu helf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5b</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Ehre Deine Eltern und hilf ihnen’ widersprech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5c</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deine Eltern nicht zu ehren oder ihnen nicht zu helf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5d</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Ehre Deine Eltern und hilf ihnen’, das für Dich nie einen Sinn ergeben hat?</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5e</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deine Eltern zu ehren und ihnen zu helf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6</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Ehre Deine Eltern und hilf ihnen’ verstos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Ehre Deine Eltern und hilf ihnen’ verstossen hab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7</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Ehre Deine Eltern und hilf ihnen’ verstos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Ehre Deine Eltern und hilf ihnen’ verstossen has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7a</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8a</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Ehre Deine Eltern und hilf ihnen’ verstossen ha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8b</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8c</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8d</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deine Eltern nicht zu ehren oder ihnen nicht zu helf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8e</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8f</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9</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deine Eltern zu ehren und ihnen zu helfen?” </w:t>
            </w:r>
            <w:r>
              <w:rPr>
                <w:rFonts w:eastAsia="Arial Narrow" w:cs="Arial Narrow" w:ascii="Arial Narrow" w:hAnsi="Arial Narrow"/>
                <w:sz w:val="28"/>
                <w:szCs w:val="28"/>
              </w:rPr>
              <w:t>bis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10</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seine Eltern zu ehren und ihnen zu helfen?” </w:t>
            </w:r>
            <w:r>
              <w:rPr>
                <w:rFonts w:eastAsia="Arial Narrow" w:cs="Arial Narrow" w:ascii="Arial Narrow" w:hAnsi="Arial Narrow"/>
                <w:sz w:val="28"/>
                <w:szCs w:val="28"/>
              </w:rPr>
              <w:t>bis F/N (Wie könnte das ein Problem sei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6</w:t>
            </w:r>
          </w:p>
        </w:tc>
        <w:tc>
          <w:tcPr>
            <w:tcW w:w="8080"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Gib ein gutes Beispiel</w:t>
            </w:r>
          </w:p>
        </w:tc>
        <w:tc>
          <w:tcPr>
            <w:tcW w:w="1134"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1</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2</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3</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6 (laut) le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4</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6.</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5a</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kein gutes Beispiel zu geb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5b</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Gib ein gutes Beispiel’ widersprech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5c</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kein gutes Beispiel zu geb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5d</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Gib ein gutes Beispiel, das für Dich nie einen Sinn ergeben hat?</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5e</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ein gutes Beispiel zu geb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6</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Gib ein gutes Beispiel’ verstos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Gib ein gutes Beispiel’ verstossen hab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7</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Gib ein gutes Beispiel’ verstos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Gib ein gutes Beispiel’ verstossen has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7a</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8a</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Gib ein gutes Beispiel’ verstossen ha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8b</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8c</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8d</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kein gutes Beispiel zu geb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8e</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8f</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9</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ein gutes Beispiel zu geben?” </w:t>
            </w:r>
            <w:r>
              <w:rPr>
                <w:rFonts w:eastAsia="Arial Narrow" w:cs="Arial Narrow" w:ascii="Arial Narrow" w:hAnsi="Arial Narrow"/>
                <w:sz w:val="28"/>
                <w:szCs w:val="28"/>
              </w:rPr>
              <w:t>bis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10</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ein gutes Beispiel zu geben?” </w:t>
            </w:r>
            <w:r>
              <w:rPr>
                <w:rFonts w:eastAsia="Arial Narrow" w:cs="Arial Narrow" w:ascii="Arial Narrow" w:hAnsi="Arial Narrow"/>
                <w:sz w:val="28"/>
                <w:szCs w:val="28"/>
              </w:rPr>
              <w:t>bis F/N (Wie könnte das ein Problem sei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7</w:t>
            </w:r>
          </w:p>
        </w:tc>
        <w:tc>
          <w:tcPr>
            <w:tcW w:w="8080"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Sei bestrebt, Dich im Leben an die Wahrheit zu halten.</w:t>
            </w:r>
          </w:p>
        </w:tc>
        <w:tc>
          <w:tcPr>
            <w:tcW w:w="1134"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2</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3</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7 (laut) le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4</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7.</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5a</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dich im Leben nicht an die Wahrheit zu halt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5b</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Sei bestrebt, Dich im Leben an die Wahrheit zu halten’ widersprech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5c</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dich im Leben nicht an die Wahrheit zu halt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5d</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Sei bestrebt, Dich im Leben an die Wahrheit zu halten’, das für Dich nie einen Sinn ergeben hat?</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5e</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dich im Leben an die Wahrheit zu halt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6</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Sei bestrebt, Dich im Leben an die Wahrheit zu halten’ verstos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Sei bestrebt, Dich im Leben an die Wahrheit zu halten’ verstossen hab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7</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Sei bestrebt, Dich im Leben an die Wahrheit zu halten’ verstos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Sei bestrebt, Dich im Leben an die Wahrheit zu halten’ verstossen has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7a</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8a</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Sei bestrebt, Dich im Leben an die Wahrheit zu halten’ verstossen ha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8b</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8c</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8d</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dich im Leben nicht an die Wahrheit zu halt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8e</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8f</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9</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bestrebt zu sein, dich im Leben an die Wahrheit zu halten?” </w:t>
            </w:r>
            <w:r>
              <w:rPr>
                <w:rFonts w:eastAsia="Arial Narrow" w:cs="Arial Narrow" w:ascii="Arial Narrow" w:hAnsi="Arial Narrow"/>
                <w:sz w:val="28"/>
                <w:szCs w:val="28"/>
              </w:rPr>
              <w:t>bis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0</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bestrebt zu sein, sich im Leben an die Wahrheit zu halten?” </w:t>
            </w:r>
            <w:r>
              <w:rPr>
                <w:rFonts w:eastAsia="Arial Narrow" w:cs="Arial Narrow" w:ascii="Arial Narrow" w:hAnsi="Arial Narrow"/>
                <w:sz w:val="28"/>
                <w:szCs w:val="28"/>
              </w:rPr>
              <w:t>bis F/N (Wie könnte das ein Problem sei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921"/>
        <w:gridCol w:w="7955"/>
        <w:gridCol w:w="1117"/>
      </w:tblGrid>
      <w:tr>
        <w:trPr/>
        <w:tc>
          <w:tcPr>
            <w:tcW w:w="921"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7-1</w:t>
            </w:r>
          </w:p>
        </w:tc>
        <w:tc>
          <w:tcPr>
            <w:tcW w:w="7955"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Erzähle keine schädlichen Lügen.</w:t>
            </w:r>
          </w:p>
        </w:tc>
        <w:tc>
          <w:tcPr>
            <w:tcW w:w="1117"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1</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2</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3</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7-1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4</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7-1.</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5a</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schädlichen Lügen zu erzähl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5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Erzähle keine schädlichen Lügen’ widersprech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5c</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schädlichen Lügen zu erzähl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5d</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Erzähle keine schädlichen Lügen’, das für Dich nie einen Sinn ergeben ha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5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keine schädlichen Lügen zu erzähl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6</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Erzähle keine schädlichen Lügen’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Erzähle keine schädlichen Lügen’ verstossen hab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7</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Erzähle keine schädlichen Lügen’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Erzähle keine schädlichen Lügen’ verstossen ha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7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8a</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Erzähle keine schädlichen Lügen’ verstossen ha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8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8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8d</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schädlichen Lügen zu erzähl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8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8f</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9</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keine schädlichen Lügen zu erzähle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10</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keine schädlichen Lügen zu erzählen?” </w:t>
            </w:r>
            <w:r>
              <w:rPr>
                <w:rFonts w:eastAsia="Arial Narrow" w:cs="Arial Narrow" w:ascii="Arial Narrow" w:hAnsi="Arial Narrow"/>
                <w:sz w:val="28"/>
                <w:szCs w:val="28"/>
              </w:rPr>
              <w:t>bis F/N (Wie könnte das ein Problem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921"/>
        <w:gridCol w:w="7955"/>
        <w:gridCol w:w="1117"/>
      </w:tblGrid>
      <w:tr>
        <w:trPr/>
        <w:tc>
          <w:tcPr>
            <w:tcW w:w="921"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7-2</w:t>
            </w:r>
          </w:p>
        </w:tc>
        <w:tc>
          <w:tcPr>
            <w:tcW w:w="7955"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Lege kein falsches Zeugnis ab.</w:t>
            </w:r>
          </w:p>
        </w:tc>
        <w:tc>
          <w:tcPr>
            <w:tcW w:w="1117"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2.1</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2.2</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2.3</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7-2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2.4</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7-2.</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2.5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falsches Zeugnis abzuleg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2.5b</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Lege kein falsches Zeugnis ab’ widersprech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2.5c</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falsches Zeugnis abzuleg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2.5d</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Lege kein falsches Zeugnis ab’, das für Dich nie einen Sinn ergeben ha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2.5e</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kein falsches Zeugnis abzuleg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2.6</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Lege kein falsches Zeugnis ab’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Lege kein falsches Zeugnis ab’ verstossen hab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2.7</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Lege kein falsches Zeugnis ab’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Lege kein falsches Zeugnis ab’ verstossen ha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2.7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2.8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Lege kein falsches Zeugnis ab’ verstossen ha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2.8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2.8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2.8d</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falsches Zeugnis abzuleg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2.8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2.8f</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2.9</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kein falsches Zeugnis abzulege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2.10</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kein falsches Zeugnis abzulegen?” </w:t>
            </w:r>
            <w:r>
              <w:rPr>
                <w:rFonts w:eastAsia="Arial Narrow" w:cs="Arial Narrow" w:ascii="Arial Narrow" w:hAnsi="Arial Narrow"/>
                <w:sz w:val="28"/>
                <w:szCs w:val="28"/>
              </w:rPr>
              <w:t>bis F/N (Wie könnte das ein Problem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1</w:t>
            </w:r>
          </w:p>
        </w:tc>
        <w:tc>
          <w:tcPr>
            <w:tcW w:w="8080" w:type="dxa"/>
            <w:tcBorders/>
          </w:tcPr>
          <w:p>
            <w:pPr>
              <w:pStyle w:val="Normal"/>
              <w:spacing w:before="0" w:after="80"/>
              <w:rPr/>
            </w:pPr>
            <w:r>
              <w:rPr>
                <w:rFonts w:eastAsia="Arial Narrow" w:cs="Arial Narrow" w:ascii="Arial Narrow" w:hAnsi="Arial Narrow"/>
                <w:sz w:val="32"/>
                <w:szCs w:val="32"/>
              </w:rPr>
              <w:t>Lassen Sie den PC die Haupt-Verhaltensregel (erste Verhaltensregel) des Kapitels le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2</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Sage mir, was du jetzt unter dieser Verhaltensregel verstehst?”</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Falls es irgendein Missverständnis gibt, klären Sie es.)</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3</w:t>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n Widerspruch zwischen der Verhaltensregel ,Sei bestrebt, Dich im Leben an die Wahrheit zu halten’ und irgendwelchen anderen Ideen, denen du begegnet bis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Falls es so ist, finden Sie die falschen Daten und bereinigen Sie sie.)</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4</w:t>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an irgendwelche anderen Verstösse von anderen gegen die Verhaltensregel ,Sei bestrebt, Dich im Leben an die Wahrheit zu halten’ gedach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5</w:t>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an irgendwelche anderen Verstösse von dir selbst gegen die Verhaltensregel ‘Sei bestrebt, Dich im Leben an die Wahrheit zu halten’ gedach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6</w:t>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während dieser Sitzung an irgendeinen Withhold gedacht?”</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Falls es so ist, ziehen Sie den Withhold, aber machen Sie keinen 0/W-Rundown daraus, indem Sie Withholds verlangen, die nicht in Restimulation war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7</w:t>
            </w:r>
          </w:p>
        </w:tc>
        <w:tc>
          <w:tcPr>
            <w:tcW w:w="8080"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irgendwie das Gefühl, dass du nicht du selbst sein würdest, wenn du die Verhaltensregel ,Sei bestrebt, Dich im Leben an die Wahrheit zu halten’ befolgen würdes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pPr>
            <w:r>
              <w:rPr>
                <w:rFonts w:eastAsia="Arial Narrow" w:cs="Arial Narrow" w:ascii="Arial Narrow" w:hAnsi="Arial Narrow"/>
                <w:sz w:val="28"/>
                <w:szCs w:val="28"/>
              </w:rPr>
              <w:t>(Falls es so ist, ist der PC in bezug auf diese Sache immer noch in einer Valenz.)</w:t>
            </w:r>
          </w:p>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Handhabung: ”Kannst du dir irgendeine Person zurückrufen, die sich über die Verhaltensregel ,Sei bestrebt, Dich im Leben an die Wahrheit zu halten’ so gefühlt hat wie du jetz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Behandeln Sie die gefundene Person mit den Handhabungsfragen zur Valenzabtrennung aus Schritt 8.)</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8</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anderen Betrachtungen darüber, die Verhaltensregel ”Sei bestrebt, Dich im Leben an die Wahrheit zu halten’ einzuhalten?” bis zur F/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19</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anderen Betrachtungen darüber, andere dazu zu bringen, die Verhaltensregel ‘Sei bestrebt, Dich im Leben an die Wahrheit zu halten’ einzuhalten?” </w:t>
            </w:r>
            <w:r>
              <w:rPr>
                <w:rFonts w:eastAsia="Arial Narrow" w:cs="Arial Narrow" w:ascii="Arial Narrow" w:hAnsi="Arial Narrow"/>
                <w:sz w:val="28"/>
                <w:szCs w:val="28"/>
              </w:rPr>
              <w:t>bis zur F/N, oder handhaben Sie jegliches weitere Problem mit E/S bis zur F/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7.20</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sonst noch irgend etwas, was du über die Verhaltensregel ,Sei bestrebt, Dich im Leben an die Wahrheit zu halten’ sagen möchtest, bevor wir dieses Kapitel beend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8</w:t>
            </w:r>
          </w:p>
        </w:tc>
        <w:tc>
          <w:tcPr>
            <w:tcW w:w="8080"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Morde nicht.</w:t>
            </w:r>
          </w:p>
        </w:tc>
        <w:tc>
          <w:tcPr>
            <w:tcW w:w="1134"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8.1</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8.2</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8.3</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8 (laut) le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8.4</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8.</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8.5a</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zu mord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8.5b</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Morde nicht’ widersprech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8.5c</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zu mord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8.5d</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Morde nicht’, das für Dich nie einen Sinn ergeben hat?</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8.5e</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nicht zu mord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8.6</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Morde nicht’ verstos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Morde nicht’ verstossen hab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8.7</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Morde nicht’ verstos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Morde nicht’ verstossen has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8.7a</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8.8a</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Morde nicht’ verstossen ha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8.8b</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8.8c</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8.8d</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zu mord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8.8e</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8.8f</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8.9</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nicht zu morden?” </w:t>
            </w:r>
            <w:r>
              <w:rPr>
                <w:rFonts w:eastAsia="Arial Narrow" w:cs="Arial Narrow" w:ascii="Arial Narrow" w:hAnsi="Arial Narrow"/>
                <w:sz w:val="28"/>
                <w:szCs w:val="28"/>
              </w:rPr>
              <w:t>bis F/N 2WC alle Betrachtungen, falls nötig Verhaltensregel nochmals lauf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8.10</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nicht zu morden?” </w:t>
            </w:r>
            <w:r>
              <w:rPr>
                <w:rFonts w:eastAsia="Arial Narrow" w:cs="Arial Narrow" w:ascii="Arial Narrow" w:hAnsi="Arial Narrow"/>
                <w:sz w:val="28"/>
                <w:szCs w:val="28"/>
              </w:rPr>
              <w:t>bis F/N (Wie könnte das ein Problem sei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9</w:t>
            </w:r>
          </w:p>
        </w:tc>
        <w:tc>
          <w:tcPr>
            <w:tcW w:w="8080"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Tu nichts Illegales.</w:t>
            </w:r>
          </w:p>
        </w:tc>
        <w:tc>
          <w:tcPr>
            <w:tcW w:w="1134"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9.1</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9.2</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9.3</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9 (laut) le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9.4</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9.</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9.5a</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illegale Dinge zu tu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9.5b</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Tu nichts Illegales’ widersprech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9.5c</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illegale Dinge zu tu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9.5d</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Tu nichts Illegales’, das für Dich nie einen Sinn ergeben hat?</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9.5e</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keine illegale Dinge zu tu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9.6</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Tu nichts Illegales’ verstos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Tu nichts Illegales’ verstossen hab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9.7</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Tu nichts Illegales’ verstosse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Tu nichts Illegales’ verstossen has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9.7a</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9.8a</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Tu nichts Illegales’ verstossen hat?”</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9.8b</w:t>
            </w:r>
          </w:p>
        </w:tc>
        <w:tc>
          <w:tcPr>
            <w:tcW w:w="808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9.8c</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9.8d</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illegale Dinge zu tu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9.8e</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9.8f</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 xml:space="preserve"> ”</w:t>
            </w:r>
            <w:r>
              <w:rPr>
                <w:rFonts w:eastAsia="Arial Narrow" w:cs="Arial Narrow" w:ascii="Arial Narrow" w:hAnsi="Arial Narrow"/>
                <w:sz w:val="32"/>
                <w:szCs w:val="32"/>
              </w:rPr>
              <w:t>Gibt es irgendwelche Ähnlichkeiten zwischen (Name) und dir?”</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9.9</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nichts Illegales zu tun?” </w:t>
            </w:r>
            <w:r>
              <w:rPr>
                <w:rFonts w:eastAsia="Arial Narrow" w:cs="Arial Narrow" w:ascii="Arial Narrow" w:hAnsi="Arial Narrow"/>
                <w:sz w:val="28"/>
                <w:szCs w:val="28"/>
              </w:rPr>
              <w:t>bis F/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779"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34"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779"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9.10</w:t>
            </w:r>
          </w:p>
        </w:tc>
        <w:tc>
          <w:tcPr>
            <w:tcW w:w="808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nichts Illegales zu tun?” </w:t>
            </w:r>
            <w:r>
              <w:rPr>
                <w:rFonts w:eastAsia="Arial Narrow" w:cs="Arial Narrow" w:ascii="Arial Narrow" w:hAnsi="Arial Narrow"/>
                <w:sz w:val="28"/>
                <w:szCs w:val="28"/>
              </w:rPr>
              <w:t>bis F/N (Wie könnte das ein Problem sein?)</w:t>
            </w:r>
          </w:p>
        </w:tc>
        <w:tc>
          <w:tcPr>
            <w:tcW w:w="1134"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1063"/>
        <w:gridCol w:w="7831"/>
        <w:gridCol w:w="1099"/>
      </w:tblGrid>
      <w:tr>
        <w:trPr/>
        <w:tc>
          <w:tcPr>
            <w:tcW w:w="1063"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10</w:t>
            </w:r>
          </w:p>
        </w:tc>
        <w:tc>
          <w:tcPr>
            <w:tcW w:w="7831"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Unterstütze eine Regierung, die für alle gedacht ist und im Interesse aller handelt.</w:t>
            </w:r>
          </w:p>
        </w:tc>
        <w:tc>
          <w:tcPr>
            <w:tcW w:w="1099"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0.1</w:t>
            </w:r>
          </w:p>
        </w:tc>
        <w:tc>
          <w:tcPr>
            <w:tcW w:w="783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0.2</w:t>
            </w:r>
          </w:p>
        </w:tc>
        <w:tc>
          <w:tcPr>
            <w:tcW w:w="7831" w:type="dxa"/>
            <w:tcBorders/>
          </w:tcPr>
          <w:p>
            <w:pPr>
              <w:pStyle w:val="Normal"/>
              <w:spacing w:before="0" w:after="80"/>
              <w:rPr/>
            </w:pPr>
            <w:r>
              <w:rPr>
                <w:rFonts w:eastAsia="Arial Narrow" w:cs="Arial Narrow" w:ascii="Arial Narrow" w:hAnsi="Arial Narrow"/>
                <w:sz w:val="32"/>
                <w:szCs w:val="32"/>
              </w:rPr>
              <w:t>Klären Sie jegliches missverstandene Wort in der Verhaltensregel.</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0.3</w:t>
            </w:r>
          </w:p>
        </w:tc>
        <w:tc>
          <w:tcPr>
            <w:tcW w:w="783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10 (laut) lese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0.4</w:t>
            </w:r>
          </w:p>
        </w:tc>
        <w:tc>
          <w:tcPr>
            <w:tcW w:w="783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10.</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0.5a</w:t>
            </w:r>
          </w:p>
        </w:tc>
        <w:tc>
          <w:tcPr>
            <w:tcW w:w="7831"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eine Regierung, die für alle gedacht ist und im Interesse aller handelt, nicht zu unterstütze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0.5b</w:t>
            </w:r>
          </w:p>
        </w:tc>
        <w:tc>
          <w:tcPr>
            <w:tcW w:w="7831"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Unterstütze eine Regierung, die für alle gedacht ist und im Interesse aller handelt’ widersprechen?”</w:t>
            </w:r>
          </w:p>
        </w:tc>
        <w:tc>
          <w:tcPr>
            <w:tcW w:w="1099"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0.5c</w:t>
            </w:r>
          </w:p>
        </w:tc>
        <w:tc>
          <w:tcPr>
            <w:tcW w:w="7831"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eine Regierung, die für alle gedacht ist und im Interesse aller handelt, nicht zu unterstütze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0.5d</w:t>
            </w:r>
          </w:p>
        </w:tc>
        <w:tc>
          <w:tcPr>
            <w:tcW w:w="7831"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Unterstütze eine Regierung, die für alle gedacht ist und im Interesse aller handelt’, das für Dich nie einen Sinn ergeben hat?</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0.5e</w:t>
            </w:r>
          </w:p>
        </w:tc>
        <w:tc>
          <w:tcPr>
            <w:tcW w:w="7831"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eine Regierung, die für alle gedacht ist und im Interesse aller handelt, zu unterstütze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0.6</w:t>
            </w:r>
          </w:p>
        </w:tc>
        <w:tc>
          <w:tcPr>
            <w:tcW w:w="783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Unterstütze eine Regierung, die für alle gedacht ist und im Interesse aller handelt’ verstosse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31"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Unterstütze eine Regierung, die für alle gedacht ist und im Interesse aller handelt’ verstossen haben?”</w:t>
            </w:r>
          </w:p>
        </w:tc>
        <w:tc>
          <w:tcPr>
            <w:tcW w:w="1099"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0.7</w:t>
            </w:r>
          </w:p>
        </w:tc>
        <w:tc>
          <w:tcPr>
            <w:tcW w:w="7831"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Unterstütze eine Regierung, die für alle gedacht ist und im Interesse aller handelt’ verstosse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31"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Unterstütze eine Regierung, die für alle gedacht ist und im Interesse aller handelt’ verstossen hast?”</w:t>
            </w:r>
          </w:p>
        </w:tc>
        <w:tc>
          <w:tcPr>
            <w:tcW w:w="1099"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0.7a</w:t>
            </w:r>
          </w:p>
        </w:tc>
        <w:tc>
          <w:tcPr>
            <w:tcW w:w="783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0.8a</w:t>
            </w:r>
          </w:p>
        </w:tc>
        <w:tc>
          <w:tcPr>
            <w:tcW w:w="7831"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Unterstütze eine Regierung, die für alle gedacht ist und im Interesse aller handelt’ verstossen hat?”</w:t>
            </w:r>
          </w:p>
        </w:tc>
        <w:tc>
          <w:tcPr>
            <w:tcW w:w="1099"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0.8b</w:t>
            </w:r>
          </w:p>
        </w:tc>
        <w:tc>
          <w:tcPr>
            <w:tcW w:w="7831"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099"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0.8c</w:t>
            </w:r>
          </w:p>
        </w:tc>
        <w:tc>
          <w:tcPr>
            <w:tcW w:w="783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0.8d</w:t>
            </w:r>
          </w:p>
        </w:tc>
        <w:tc>
          <w:tcPr>
            <w:tcW w:w="7831"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eine Regierung, die für alle gedacht ist und im Interesse aller handelt, nicht zu unterstützen?”</w:t>
            </w:r>
          </w:p>
        </w:tc>
        <w:tc>
          <w:tcPr>
            <w:tcW w:w="1099"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0.8e</w:t>
            </w:r>
          </w:p>
        </w:tc>
        <w:tc>
          <w:tcPr>
            <w:tcW w:w="783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0.8f</w:t>
            </w:r>
          </w:p>
        </w:tc>
        <w:tc>
          <w:tcPr>
            <w:tcW w:w="783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099"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3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0.9</w:t>
            </w:r>
          </w:p>
        </w:tc>
        <w:tc>
          <w:tcPr>
            <w:tcW w:w="783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eine Regierung zu unterstützen, die für alle gedacht ist und im Interesse aller handelt?” </w:t>
            </w:r>
            <w:r>
              <w:rPr>
                <w:rFonts w:eastAsia="Arial Narrow" w:cs="Arial Narrow" w:ascii="Arial Narrow" w:hAnsi="Arial Narrow"/>
                <w:sz w:val="28"/>
                <w:szCs w:val="28"/>
              </w:rPr>
              <w:t>bis F/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3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099"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0.10</w:t>
            </w:r>
          </w:p>
        </w:tc>
        <w:tc>
          <w:tcPr>
            <w:tcW w:w="783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eine Regierung zu unterstützen, die für alle gedacht ist und im Interesse aller handelt?” </w:t>
            </w:r>
            <w:r>
              <w:rPr>
                <w:rFonts w:eastAsia="Arial Narrow" w:cs="Arial Narrow" w:ascii="Arial Narrow" w:hAnsi="Arial Narrow"/>
                <w:sz w:val="28"/>
                <w:szCs w:val="28"/>
              </w:rPr>
              <w:t>bis F/N (Wie könnte das ein Problem sei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921"/>
        <w:gridCol w:w="7955"/>
        <w:gridCol w:w="1117"/>
      </w:tblGrid>
      <w:tr>
        <w:trPr/>
        <w:tc>
          <w:tcPr>
            <w:tcW w:w="921"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11</w:t>
            </w:r>
          </w:p>
        </w:tc>
        <w:tc>
          <w:tcPr>
            <w:tcW w:w="7955"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Schade niemandem, der gute Absichten hat.</w:t>
            </w:r>
          </w:p>
        </w:tc>
        <w:tc>
          <w:tcPr>
            <w:tcW w:w="1117"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1</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2</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3</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11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4</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11.</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5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Leuten, die gute Absichten haben, zu schad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5b</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Schade niemandem, der gute Absichten hat’ widersprech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5c</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dass Du Leuten, die gute Absichten haben, schaden sollte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5d</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Schade niemandem, der gute Absichten hat’, das für Dich nie einen Sinn ergeben ha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5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Leuten, die gute Absichten haben, nicht zu schad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6</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Schade niemandem, der gute Absichten hat’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Schade niemandem, der gute Absichten hat’ verstossen hab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7</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Schade niemandem, der gute Absichten hat’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Schade niemandem, der gute Absichten hat’ verstossen ha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7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8a</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Schade niemandem, der gute Absichten hat’ verstossen ha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8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8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8d</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Leuten, die gute Absichten haben, zu schad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8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8f</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9</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niemandem zu schaden, der gute Absichten hat?”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1.10</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niemandem zu schaden, der gute Absichten hat?” </w:t>
            </w:r>
            <w:r>
              <w:rPr>
                <w:rFonts w:eastAsia="Arial Narrow" w:cs="Arial Narrow" w:ascii="Arial Narrow" w:hAnsi="Arial Narrow"/>
                <w:sz w:val="28"/>
                <w:szCs w:val="28"/>
              </w:rPr>
              <w:t>bis F/N (Wie könnte das ein Problem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1063"/>
        <w:gridCol w:w="7831"/>
        <w:gridCol w:w="1099"/>
      </w:tblGrid>
      <w:tr>
        <w:trPr/>
        <w:tc>
          <w:tcPr>
            <w:tcW w:w="1063"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12</w:t>
            </w:r>
          </w:p>
        </w:tc>
        <w:tc>
          <w:tcPr>
            <w:tcW w:w="7831"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Schütze und verbessere Deine Umwelt.</w:t>
            </w:r>
          </w:p>
        </w:tc>
        <w:tc>
          <w:tcPr>
            <w:tcW w:w="1099"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w:t>
            </w:r>
          </w:p>
        </w:tc>
        <w:tc>
          <w:tcPr>
            <w:tcW w:w="783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2</w:t>
            </w:r>
          </w:p>
        </w:tc>
        <w:tc>
          <w:tcPr>
            <w:tcW w:w="7831" w:type="dxa"/>
            <w:tcBorders/>
          </w:tcPr>
          <w:p>
            <w:pPr>
              <w:pStyle w:val="Normal"/>
              <w:spacing w:before="0" w:after="80"/>
              <w:rPr/>
            </w:pPr>
            <w:r>
              <w:rPr>
                <w:rFonts w:eastAsia="Arial Narrow" w:cs="Arial Narrow" w:ascii="Arial Narrow" w:hAnsi="Arial Narrow"/>
                <w:sz w:val="32"/>
                <w:szCs w:val="32"/>
              </w:rPr>
              <w:t>Klären Sie jegliches missverstandene Wort in der Verhaltensregel.</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3</w:t>
            </w:r>
          </w:p>
        </w:tc>
        <w:tc>
          <w:tcPr>
            <w:tcW w:w="783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eggelasse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4</w:t>
            </w:r>
          </w:p>
        </w:tc>
        <w:tc>
          <w:tcPr>
            <w:tcW w:w="783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eggelasse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5a</w:t>
            </w:r>
          </w:p>
        </w:tc>
        <w:tc>
          <w:tcPr>
            <w:tcW w:w="7831"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deine Umwelt nicht zu schützen und zu verbesser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5b</w:t>
            </w:r>
          </w:p>
        </w:tc>
        <w:tc>
          <w:tcPr>
            <w:tcW w:w="7831"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Schütze und verbessere Deine Umwelt’ widersprechen?”</w:t>
            </w:r>
          </w:p>
        </w:tc>
        <w:tc>
          <w:tcPr>
            <w:tcW w:w="1099"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5c</w:t>
            </w:r>
          </w:p>
        </w:tc>
        <w:tc>
          <w:tcPr>
            <w:tcW w:w="7831"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deine Umwelt nicht zu schützen und zu verbesser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5d</w:t>
            </w:r>
          </w:p>
        </w:tc>
        <w:tc>
          <w:tcPr>
            <w:tcW w:w="7831"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Schütze und verbessere Deine Umwelt’, das für Dich nie einen Sinn ergeben hat?</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5e</w:t>
            </w:r>
          </w:p>
        </w:tc>
        <w:tc>
          <w:tcPr>
            <w:tcW w:w="7831"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deine Umwelt zu schützen und zu verbesser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6</w:t>
            </w:r>
          </w:p>
        </w:tc>
        <w:tc>
          <w:tcPr>
            <w:tcW w:w="7831"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Schütze und verbessere Deine Umwelt’ verstosse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3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Schütze und verbessere Deine Umwelt’ verstossen haben?”</w:t>
            </w:r>
          </w:p>
        </w:tc>
        <w:tc>
          <w:tcPr>
            <w:tcW w:w="1099"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7</w:t>
            </w:r>
          </w:p>
        </w:tc>
        <w:tc>
          <w:tcPr>
            <w:tcW w:w="7831"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Schütze und verbessere Deine Umwelt’ verstosse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31"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Schütze und verbessere Deine Umwelt’ verstossen hast?”</w:t>
            </w:r>
          </w:p>
        </w:tc>
        <w:tc>
          <w:tcPr>
            <w:tcW w:w="1099"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7a</w:t>
            </w:r>
          </w:p>
        </w:tc>
        <w:tc>
          <w:tcPr>
            <w:tcW w:w="783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8a</w:t>
            </w:r>
          </w:p>
        </w:tc>
        <w:tc>
          <w:tcPr>
            <w:tcW w:w="7831"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Schütze und verbessere Deine Umwelt’ verstossen hat?”</w:t>
            </w:r>
          </w:p>
        </w:tc>
        <w:tc>
          <w:tcPr>
            <w:tcW w:w="1099"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8b</w:t>
            </w:r>
          </w:p>
        </w:tc>
        <w:tc>
          <w:tcPr>
            <w:tcW w:w="7831"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099"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8c</w:t>
            </w:r>
          </w:p>
        </w:tc>
        <w:tc>
          <w:tcPr>
            <w:tcW w:w="783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8d</w:t>
            </w:r>
          </w:p>
        </w:tc>
        <w:tc>
          <w:tcPr>
            <w:tcW w:w="7831"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deine Umwelt nicht zu schützen und zu verbessern?”</w:t>
            </w:r>
          </w:p>
        </w:tc>
        <w:tc>
          <w:tcPr>
            <w:tcW w:w="1099"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8e</w:t>
            </w:r>
          </w:p>
        </w:tc>
        <w:tc>
          <w:tcPr>
            <w:tcW w:w="783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8f</w:t>
            </w:r>
          </w:p>
        </w:tc>
        <w:tc>
          <w:tcPr>
            <w:tcW w:w="783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099"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3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9</w:t>
            </w:r>
          </w:p>
        </w:tc>
        <w:tc>
          <w:tcPr>
            <w:tcW w:w="783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deine Umwelt zu schützen und zu verbessern?” </w:t>
            </w:r>
            <w:r>
              <w:rPr>
                <w:rFonts w:eastAsia="Arial Narrow" w:cs="Arial Narrow" w:ascii="Arial Narrow" w:hAnsi="Arial Narrow"/>
                <w:sz w:val="28"/>
                <w:szCs w:val="28"/>
              </w:rPr>
              <w:t>bis F/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3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099"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0</w:t>
            </w:r>
          </w:p>
        </w:tc>
        <w:tc>
          <w:tcPr>
            <w:tcW w:w="783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seine Umwelt zu schützen und zu verbessern?” </w:t>
            </w:r>
            <w:r>
              <w:rPr>
                <w:rFonts w:eastAsia="Arial Narrow" w:cs="Arial Narrow" w:ascii="Arial Narrow" w:hAnsi="Arial Narrow"/>
                <w:sz w:val="28"/>
                <w:szCs w:val="28"/>
              </w:rPr>
              <w:t>bis F/N (Wie könnte das ein Problem sei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1204"/>
        <w:gridCol w:w="7690"/>
        <w:gridCol w:w="1099"/>
      </w:tblGrid>
      <w:tr>
        <w:trPr/>
        <w:tc>
          <w:tcPr>
            <w:tcW w:w="1204"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12-1</w:t>
            </w:r>
          </w:p>
        </w:tc>
        <w:tc>
          <w:tcPr>
            <w:tcW w:w="7690"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Weise ein gepflegtes Äusseres auf.</w:t>
            </w:r>
          </w:p>
        </w:tc>
        <w:tc>
          <w:tcPr>
            <w:tcW w:w="1099"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120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1</w:t>
            </w:r>
          </w:p>
        </w:tc>
        <w:tc>
          <w:tcPr>
            <w:tcW w:w="769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20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2</w:t>
            </w:r>
          </w:p>
        </w:tc>
        <w:tc>
          <w:tcPr>
            <w:tcW w:w="7690" w:type="dxa"/>
            <w:tcBorders/>
          </w:tcPr>
          <w:p>
            <w:pPr>
              <w:pStyle w:val="Normal"/>
              <w:spacing w:before="0" w:after="80"/>
              <w:rPr/>
            </w:pPr>
            <w:r>
              <w:rPr>
                <w:rFonts w:eastAsia="Arial Narrow" w:cs="Arial Narrow" w:ascii="Arial Narrow" w:hAnsi="Arial Narrow"/>
                <w:sz w:val="32"/>
                <w:szCs w:val="32"/>
              </w:rPr>
              <w:t>Klären Sie jegliches missverstandene Wort in der Verhaltensregel.</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20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3</w:t>
            </w:r>
          </w:p>
        </w:tc>
        <w:tc>
          <w:tcPr>
            <w:tcW w:w="769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12-1 (laut) lese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20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4</w:t>
            </w:r>
          </w:p>
        </w:tc>
        <w:tc>
          <w:tcPr>
            <w:tcW w:w="769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12-1.</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20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5a</w:t>
            </w:r>
          </w:p>
        </w:tc>
        <w:tc>
          <w:tcPr>
            <w:tcW w:w="769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ein ungepflegtes Äusseres aufzuweise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20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5b</w:t>
            </w:r>
          </w:p>
        </w:tc>
        <w:tc>
          <w:tcPr>
            <w:tcW w:w="769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Weise ein gepflegtes Äusseres auf’ widersprechen?”</w:t>
            </w:r>
          </w:p>
        </w:tc>
        <w:tc>
          <w:tcPr>
            <w:tcW w:w="1099"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20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5c</w:t>
            </w:r>
          </w:p>
        </w:tc>
        <w:tc>
          <w:tcPr>
            <w:tcW w:w="769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ein ungepflegtes Äusseres aufzuweise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20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5d</w:t>
            </w:r>
          </w:p>
        </w:tc>
        <w:tc>
          <w:tcPr>
            <w:tcW w:w="769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Weise ein gepflegtes Äusseres auf’, das für Dich nie einen Sinn ergeben hat?</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20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5e</w:t>
            </w:r>
          </w:p>
        </w:tc>
        <w:tc>
          <w:tcPr>
            <w:tcW w:w="769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ein gepflegtes Äusseres aufzuweise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20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6</w:t>
            </w:r>
          </w:p>
        </w:tc>
        <w:tc>
          <w:tcPr>
            <w:tcW w:w="769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Weise ein gepflegtes Äusseres auf’ verstosse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204"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69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Weise ein gepflegtes Äusseres auf’ verstossen haben?”</w:t>
            </w:r>
          </w:p>
        </w:tc>
        <w:tc>
          <w:tcPr>
            <w:tcW w:w="1099"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20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7</w:t>
            </w:r>
          </w:p>
        </w:tc>
        <w:tc>
          <w:tcPr>
            <w:tcW w:w="769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Weise ein gepflegtes Äusseres auf’ verstosse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204"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69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Weise ein gepflegtes Äusseres auf’ verstossen hast?”</w:t>
            </w:r>
          </w:p>
        </w:tc>
        <w:tc>
          <w:tcPr>
            <w:tcW w:w="1099"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20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7a</w:t>
            </w:r>
          </w:p>
        </w:tc>
        <w:tc>
          <w:tcPr>
            <w:tcW w:w="769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20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8a</w:t>
            </w:r>
          </w:p>
        </w:tc>
        <w:tc>
          <w:tcPr>
            <w:tcW w:w="769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Weise ein gepflegtes Äusseres auf’ verstossen hat?”</w:t>
            </w:r>
          </w:p>
        </w:tc>
        <w:tc>
          <w:tcPr>
            <w:tcW w:w="1099"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20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8b</w:t>
            </w:r>
          </w:p>
        </w:tc>
        <w:tc>
          <w:tcPr>
            <w:tcW w:w="7690"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099"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20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8c</w:t>
            </w:r>
          </w:p>
        </w:tc>
        <w:tc>
          <w:tcPr>
            <w:tcW w:w="769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20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8d</w:t>
            </w:r>
          </w:p>
        </w:tc>
        <w:tc>
          <w:tcPr>
            <w:tcW w:w="769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ein ungepflegtes Äusseres aufzuweisen?”</w:t>
            </w:r>
          </w:p>
        </w:tc>
        <w:tc>
          <w:tcPr>
            <w:tcW w:w="1099"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20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8e</w:t>
            </w:r>
          </w:p>
        </w:tc>
        <w:tc>
          <w:tcPr>
            <w:tcW w:w="769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20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8f</w:t>
            </w:r>
          </w:p>
        </w:tc>
        <w:tc>
          <w:tcPr>
            <w:tcW w:w="769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099"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204"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69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20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9</w:t>
            </w:r>
          </w:p>
        </w:tc>
        <w:tc>
          <w:tcPr>
            <w:tcW w:w="769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ein gepflegtes Äusseres aufzuweisen?” </w:t>
            </w:r>
            <w:r>
              <w:rPr>
                <w:rFonts w:eastAsia="Arial Narrow" w:cs="Arial Narrow" w:ascii="Arial Narrow" w:hAnsi="Arial Narrow"/>
                <w:sz w:val="28"/>
                <w:szCs w:val="28"/>
              </w:rPr>
              <w:t>bis F/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204"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69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099"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20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10</w:t>
            </w:r>
          </w:p>
        </w:tc>
        <w:tc>
          <w:tcPr>
            <w:tcW w:w="7690"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ein gepflegtes Äusseres aufzuweisen?” </w:t>
            </w:r>
            <w:r>
              <w:rPr>
                <w:rFonts w:eastAsia="Arial Narrow" w:cs="Arial Narrow" w:ascii="Arial Narrow" w:hAnsi="Arial Narrow"/>
                <w:sz w:val="28"/>
                <w:szCs w:val="28"/>
              </w:rPr>
              <w:t>bis F/N (Wie könnte das ein Problem sein?)</w:t>
            </w:r>
          </w:p>
        </w:tc>
        <w:tc>
          <w:tcPr>
            <w:tcW w:w="1099"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1063"/>
        <w:gridCol w:w="7814"/>
        <w:gridCol w:w="1116"/>
      </w:tblGrid>
      <w:tr>
        <w:trPr/>
        <w:tc>
          <w:tcPr>
            <w:tcW w:w="1063"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12-2</w:t>
            </w:r>
          </w:p>
        </w:tc>
        <w:tc>
          <w:tcPr>
            <w:tcW w:w="7814"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Achte auf Deinen eigenen Bereich.</w:t>
            </w:r>
          </w:p>
        </w:tc>
        <w:tc>
          <w:tcPr>
            <w:tcW w:w="1116"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2.1</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2.2</w:t>
            </w:r>
          </w:p>
        </w:tc>
        <w:tc>
          <w:tcPr>
            <w:tcW w:w="7814" w:type="dxa"/>
            <w:tcBorders/>
          </w:tcPr>
          <w:p>
            <w:pPr>
              <w:pStyle w:val="Normal"/>
              <w:spacing w:before="0" w:after="80"/>
              <w:rPr/>
            </w:pPr>
            <w:r>
              <w:rPr>
                <w:rFonts w:eastAsia="Arial Narrow" w:cs="Arial Narrow" w:ascii="Arial Narrow" w:hAnsi="Arial Narrow"/>
                <w:sz w:val="32"/>
                <w:szCs w:val="32"/>
              </w:rPr>
              <w:t>Klären Sie jegliches missverstandene Wort in der Verhaltensregel.</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2.3</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12-2 (laut) les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2.4</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12-2.</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2.5a</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nicht auf deinen eigenen Bereich zu acht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2.5b</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Achte auf Deinen eigenen Bereich’ widersprechen?”</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2.5c</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nicht auf deinen eigenen Bereich zu acht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2.5d</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Achte auf Deinen eigenen Bereich’, das für Dich nie einen Sinn ergeben hat?</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2.5e</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auf deinen eigenen Bereich zu acht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2.6</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Achte auf Deinen eigenen Bereich’ verstoss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Achte auf Deinen eigenen Bereich’ verstossen haben?”</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2.7</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Achte auf Deinen eigenen Bereich’ verstoss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Achte auf Deinen eigenen Bereich’ verstossen hast?”</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2.7a</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2.8a</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Achte auf Deinen eigenen Bereich’ verstossen hat?”</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2.8b</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2.8c</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2.8d</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nicht auf deinen eigenen Bereich zu achten?”</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2.8e</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2.8f</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2.9</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auf deinen eigenen Bereich zu achten?” </w:t>
            </w:r>
            <w:r>
              <w:rPr>
                <w:rFonts w:eastAsia="Arial Narrow" w:cs="Arial Narrow" w:ascii="Arial Narrow" w:hAnsi="Arial Narrow"/>
                <w:sz w:val="28"/>
                <w:szCs w:val="28"/>
              </w:rPr>
              <w:t>bis F/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2.10</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auf deinen eigenen Bereich zu achten?” </w:t>
            </w:r>
            <w:r>
              <w:rPr>
                <w:rFonts w:eastAsia="Arial Narrow" w:cs="Arial Narrow" w:ascii="Arial Narrow" w:hAnsi="Arial Narrow"/>
                <w:sz w:val="28"/>
                <w:szCs w:val="28"/>
              </w:rPr>
              <w:t>bis F/N (Wie könnte das ein Problem sei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1063"/>
        <w:gridCol w:w="7814"/>
        <w:gridCol w:w="1116"/>
      </w:tblGrid>
      <w:tr>
        <w:trPr/>
        <w:tc>
          <w:tcPr>
            <w:tcW w:w="1063"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12-3</w:t>
            </w:r>
          </w:p>
        </w:tc>
        <w:tc>
          <w:tcPr>
            <w:tcW w:w="7814"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Hilf, für die Erde zu sorgen.</w:t>
            </w:r>
          </w:p>
        </w:tc>
        <w:tc>
          <w:tcPr>
            <w:tcW w:w="1116"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3.1</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3.2</w:t>
            </w:r>
          </w:p>
        </w:tc>
        <w:tc>
          <w:tcPr>
            <w:tcW w:w="7814" w:type="dxa"/>
            <w:tcBorders/>
          </w:tcPr>
          <w:p>
            <w:pPr>
              <w:pStyle w:val="Normal"/>
              <w:spacing w:before="0" w:after="80"/>
              <w:rPr/>
            </w:pPr>
            <w:r>
              <w:rPr>
                <w:rFonts w:eastAsia="Arial Narrow" w:cs="Arial Narrow" w:ascii="Arial Narrow" w:hAnsi="Arial Narrow"/>
                <w:sz w:val="32"/>
                <w:szCs w:val="32"/>
              </w:rPr>
              <w:t>Klären Sie jegliches missverstandene Wort in der Verhaltensregel.</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3.3</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12-3 (laut) les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3.4</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12-3.</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3.5a</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nicht zu helfen, für die Erde zu sorg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3.5b</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Hilf, für die Erde zu sorgen’ widersprechen?”</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3.5c</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dass Du nicht helfen solltest, für die Erde zu sorg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3.5d</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Hilf, für die Erde zu sorgen’, das für Dich nie einen Sinn ergeben hat?</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3.5e</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zu helfen, für die Erde zu sorg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3.6</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Hilf, für die Erde zu sorgen’ verstoss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Hilf, für die Erde zu sorgen’ verstossen haben?”</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3.7</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Hilf, für die Erde zu sorgen’ verstoss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Hilf, für die Erde zu sorgen’ verstossen hast?”</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3.7a</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3.8a</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Hilf, für die Erde zu sorgen’ verstossen hat?”</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3.8b</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3.8c</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3.8d</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nicht zu helfen, für die Erde zu sorgen?”</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3.8e</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3.8f</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3.9</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zu helfen, für die Erde zu sorgen?” </w:t>
            </w:r>
            <w:r>
              <w:rPr>
                <w:rFonts w:eastAsia="Arial Narrow" w:cs="Arial Narrow" w:ascii="Arial Narrow" w:hAnsi="Arial Narrow"/>
                <w:sz w:val="28"/>
                <w:szCs w:val="28"/>
              </w:rPr>
              <w:t>bis F/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3.10</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dass er hilft, für die Erde zu sorgen?” </w:t>
            </w:r>
            <w:r>
              <w:rPr>
                <w:rFonts w:eastAsia="Arial Narrow" w:cs="Arial Narrow" w:ascii="Arial Narrow" w:hAnsi="Arial Narrow"/>
                <w:sz w:val="28"/>
                <w:szCs w:val="28"/>
              </w:rPr>
              <w:t>bis F/N (Wie könnte das ein Problem sei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921"/>
        <w:gridCol w:w="7955"/>
        <w:gridCol w:w="1117"/>
      </w:tblGrid>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1</w:t>
            </w:r>
          </w:p>
        </w:tc>
        <w:tc>
          <w:tcPr>
            <w:tcW w:w="7955" w:type="dxa"/>
            <w:tcBorders/>
          </w:tcPr>
          <w:p>
            <w:pPr>
              <w:pStyle w:val="Normal"/>
              <w:spacing w:before="0" w:after="80"/>
              <w:rPr/>
            </w:pPr>
            <w:r>
              <w:rPr>
                <w:rFonts w:eastAsia="Arial Narrow" w:cs="Arial Narrow" w:ascii="Arial Narrow" w:hAnsi="Arial Narrow"/>
                <w:sz w:val="32"/>
                <w:szCs w:val="32"/>
              </w:rPr>
              <w:t>Lassen Sie den PC die Haupt-Verhaltensregel (erste Verhaltensregel) des Kapitels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2</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Sage mir, was du jetzt unter dieser Verhaltensregel versteh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Falls es irgendein Missverständnis gibt, klären Sie es.)</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3</w:t>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n Widerspruch zwischen der Verhaltensregel ,Schütze und verbessere Deine Umwelt’ und irgendwelchen anderen Ideen, denen du begegnet bi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Falls es so ist, finden Sie die falschen Daten und bereinigen Sie sie.)</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4</w:t>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an irgendwelche anderen Verstösse von anderen gegen die Verhaltensregel ,Schütze und verbessere Deine Umwelt’ gedach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5</w:t>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an irgendwelche anderen Verstösse von dir selbst gegen die Verhaltensregel ‘Schütze und verbessere Deine Umwelt’ gedach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6</w:t>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während dieser Sitzung an irgendeinen Withhold gedach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Falls es so ist, ziehen Sie den Withhold, aber machen Sie keinen 0/W-Rundown daraus, indem Sie Withholds verlangen, die nicht in Restimulation war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7</w:t>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irgendwie das Gefühl, dass du nicht du selbst sein würdest, wenn du die Verhaltensregel ,Schütze und verbessere Deine Umwelt’ befolgen würde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Falls es so ist, ist der PC in bezug auf diese Sache immer noch in einer Valenz.)</w:t>
            </w:r>
          </w:p>
          <w:p>
            <w:pPr>
              <w:pStyle w:val="Normal"/>
              <w:spacing w:before="0" w:after="80"/>
              <w:rPr/>
            </w:pPr>
            <w:r>
              <w:rPr>
                <w:rFonts w:eastAsia="Arial Narrow" w:cs="Arial Narrow" w:ascii="Arial Narrow" w:hAnsi="Arial Narrow"/>
                <w:sz w:val="32"/>
                <w:szCs w:val="32"/>
              </w:rPr>
              <w:t>Handhabung: ”Kannst du dir irgendeine Person zurückrufen, die sich über die Verhaltensregel ,Schütze und verbessere Deine Umwelt’ so gefühlt hat wie du jetz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Behandeln Sie die gefundene Person mit den Handhabungsfragen zur Valenzabtrennung aus Schritt 8.)</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8</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anderen Betrachtungen darüber, die Verhaltensregel ”Schütze und verbessere Deine Umwelt’ einzuhalten?” bis zur F/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19</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anderen Betrachtungen darüber, andere dazu zu bringen, die Verhaltensregel ‘Schütze und verbessere Deine Umwelt’ einzuhalten?” </w:t>
            </w:r>
            <w:r>
              <w:rPr>
                <w:rFonts w:eastAsia="Arial Narrow" w:cs="Arial Narrow" w:ascii="Arial Narrow" w:hAnsi="Arial Narrow"/>
                <w:sz w:val="28"/>
                <w:szCs w:val="28"/>
              </w:rPr>
              <w:t>bis zur F/N, oder handhaben Sie jegliches weitere Problem mit E/S bis zur F/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2.20</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sonst noch irgend etwas, was du über die Verhaltensregel ,Schütze und verbessere Deine Umwelt’ sagen möchtest, bevor wir dieses Kapitel beend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921"/>
        <w:gridCol w:w="7955"/>
        <w:gridCol w:w="1117"/>
      </w:tblGrid>
      <w:tr>
        <w:trPr/>
        <w:tc>
          <w:tcPr>
            <w:tcW w:w="921"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13</w:t>
            </w:r>
          </w:p>
        </w:tc>
        <w:tc>
          <w:tcPr>
            <w:tcW w:w="7955"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Stiehl nicht.</w:t>
            </w:r>
          </w:p>
        </w:tc>
        <w:tc>
          <w:tcPr>
            <w:tcW w:w="1117"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1</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2</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3</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13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4</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13.</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5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zu stehl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5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Stiehl nicht’ widersprech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5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zu stehl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5d</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Stiehl nicht’, das für Dich nie einen Sinn ergeben ha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5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nicht zu stehl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6</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Stiehl nicht’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Stiehl nicht’ verstossen hab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7</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Stiehl nicht’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Stiehl nicht’ verstossen ha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7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8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Stiehl nicht’ verstossen ha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8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8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8d</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zu stehl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8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8f</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9</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nicht zu stehlen?” </w:t>
            </w:r>
            <w:r>
              <w:rPr>
                <w:rFonts w:eastAsia="Arial Narrow" w:cs="Arial Narrow" w:ascii="Arial Narrow" w:hAnsi="Arial Narrow"/>
                <w:sz w:val="28"/>
                <w:szCs w:val="28"/>
              </w:rPr>
              <w:t>bis F/N 2WC alle Betrachtungen, falls nötig Verhaltensregel nochmals lauf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3.10</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nicht zu stehlen?” </w:t>
            </w:r>
            <w:r>
              <w:rPr>
                <w:rFonts w:eastAsia="Arial Narrow" w:cs="Arial Narrow" w:ascii="Arial Narrow" w:hAnsi="Arial Narrow"/>
                <w:sz w:val="28"/>
                <w:szCs w:val="28"/>
              </w:rPr>
              <w:t>bis F/N (Wie könnte das ein Problem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921"/>
        <w:gridCol w:w="7955"/>
        <w:gridCol w:w="1117"/>
      </w:tblGrid>
      <w:tr>
        <w:trPr/>
        <w:tc>
          <w:tcPr>
            <w:tcW w:w="921"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14</w:t>
            </w:r>
          </w:p>
        </w:tc>
        <w:tc>
          <w:tcPr>
            <w:tcW w:w="7955"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Sei vertrauenswürdig.</w:t>
            </w:r>
          </w:p>
        </w:tc>
        <w:tc>
          <w:tcPr>
            <w:tcW w:w="1117"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2</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3</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14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4</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14.</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5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nicht vertrauenswürdig zu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5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Sei vertrauenswürdig’ widersprech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5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nicht vertrauenswürdig zu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5d</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Sei vertrauenswürdig’, das für Dich nie einen Sinn ergeben ha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5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vertrauenswürdig zu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6</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Sei vertrauenswürdig’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Sei vertrauenswürdig’ verstossen hab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7</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Sei vertrauenswürdig’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Sei vertrauenswürdig’ verstossen ha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7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8a</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Sei vertrauenswürdig’ verstossen ha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8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8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8d</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nicht vertrauenswürdig zu sei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8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8f</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9</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vertrauenswürdig zu sei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0</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vertrauenswürdig zu sein?” </w:t>
            </w:r>
            <w:r>
              <w:rPr>
                <w:rFonts w:eastAsia="Arial Narrow" w:cs="Arial Narrow" w:ascii="Arial Narrow" w:hAnsi="Arial Narrow"/>
                <w:sz w:val="28"/>
                <w:szCs w:val="28"/>
              </w:rPr>
              <w:t>bis F/N (Wie könnte das ein Problem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1063"/>
        <w:gridCol w:w="7814"/>
        <w:gridCol w:w="1116"/>
      </w:tblGrid>
      <w:tr>
        <w:trPr/>
        <w:tc>
          <w:tcPr>
            <w:tcW w:w="1063"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14-1</w:t>
            </w:r>
          </w:p>
        </w:tc>
        <w:tc>
          <w:tcPr>
            <w:tcW w:w="7814"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Halte Dein einmal gegebenes Wort.</w:t>
            </w:r>
          </w:p>
        </w:tc>
        <w:tc>
          <w:tcPr>
            <w:tcW w:w="1116"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1</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2</w:t>
            </w:r>
          </w:p>
        </w:tc>
        <w:tc>
          <w:tcPr>
            <w:tcW w:w="7814" w:type="dxa"/>
            <w:tcBorders/>
          </w:tcPr>
          <w:p>
            <w:pPr>
              <w:pStyle w:val="Normal"/>
              <w:spacing w:before="0" w:after="80"/>
              <w:rPr/>
            </w:pPr>
            <w:r>
              <w:rPr>
                <w:rFonts w:eastAsia="Arial Narrow" w:cs="Arial Narrow" w:ascii="Arial Narrow" w:hAnsi="Arial Narrow"/>
                <w:sz w:val="32"/>
                <w:szCs w:val="32"/>
              </w:rPr>
              <w:t>Klären Sie jegliches missverstandene Wort in der Verhaltensregel.</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3</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14-1 (laut) les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4</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14-1.</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5a</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dein einmal gegebenes Wort nicht zu halt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5b</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Halte Dein einmal gegebenes Wort’ widersprechen?”</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5c</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dein einmal gegebenes Wort nicht zu halt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5d</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Halte Dein einmal gegebenes Wort’, das für Dich nie einen Sinn ergeben hat?</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5e</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dein Wort zu halt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6</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Halte Dein einmal gegebenes Wort’ verstoss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Halte Dein einmal gegebenes Wort’ verstossen haben?”</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7</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Halte Dein einmal gegebenes Wort’ verstoss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Halte Dein einmal gegebenes Wort’ verstossen hast?”</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7a</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8a</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Halte Dein einmal gegebenes Wort’ verstossen hat?”</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8b</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8c</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8d</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dein Wort nicht zu halten?”</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8e</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8f</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9</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dein einmal gegebenes Wort zu halten?” </w:t>
            </w:r>
            <w:r>
              <w:rPr>
                <w:rFonts w:eastAsia="Arial Narrow" w:cs="Arial Narrow" w:ascii="Arial Narrow" w:hAnsi="Arial Narrow"/>
                <w:sz w:val="28"/>
                <w:szCs w:val="28"/>
              </w:rPr>
              <w:t>bis F/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10</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sein einmal gegebenes Wort zu halten?” </w:t>
            </w:r>
            <w:r>
              <w:rPr>
                <w:rFonts w:eastAsia="Arial Narrow" w:cs="Arial Narrow" w:ascii="Arial Narrow" w:hAnsi="Arial Narrow"/>
                <w:sz w:val="28"/>
                <w:szCs w:val="28"/>
              </w:rPr>
              <w:t>bis F/N (Wie könnte das ein Problem sei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921"/>
        <w:gridCol w:w="7955"/>
        <w:gridCol w:w="1117"/>
      </w:tblGrid>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1</w:t>
            </w:r>
          </w:p>
        </w:tc>
        <w:tc>
          <w:tcPr>
            <w:tcW w:w="7955" w:type="dxa"/>
            <w:tcBorders/>
          </w:tcPr>
          <w:p>
            <w:pPr>
              <w:pStyle w:val="Normal"/>
              <w:spacing w:before="0" w:after="80"/>
              <w:rPr/>
            </w:pPr>
            <w:r>
              <w:rPr>
                <w:rFonts w:eastAsia="Arial Narrow" w:cs="Arial Narrow" w:ascii="Arial Narrow" w:hAnsi="Arial Narrow"/>
                <w:sz w:val="32"/>
                <w:szCs w:val="32"/>
              </w:rPr>
              <w:t>Lassen Sie den PC die Haupt-Verhaltensregel (erste Verhaltensregel) des Kapitels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2</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Sage mir, was du jetzt unter dieser Verhaltensregel versteh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Falls es irgendein Missverständnis gibt, klären Sie es.)</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3</w:t>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n Widerspruch zwischen der Verhaltensregel ,Sei vertrauenswürdig’ und irgendwelchen anderen Ideen, denen du begegnet bi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Falls es so ist, finden Sie die falschen Daten und bereinigen Sie sie.)</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4</w:t>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an irgendwelche anderen Verstösse von anderen gegen die Verhaltensregel ,Sei vertrauenswürdig’ gedach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5</w:t>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an irgendwelche anderen Verstösse von dir selbst gegen die Verhaltensregel ‘Sei vertrauenswürdig’ gedach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6</w:t>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während dieser Sitzung an irgendeinen Withhold gedach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Falls es so ist, ziehen Sie den Withhold, aber machen Sie keinen 0/W-Rundown daraus, indem Sie Withholds verlangen, die nicht in Restimulation war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7</w:t>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irgendwie das Gefühl, dass du nicht du selbst sein würdest, wenn du die Verhaltensregel ,Sei vertrauenswürdig’ befolgen würde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Falls es so ist, ist der PC in bezug auf diese Sache immer noch in einer Valenz.)</w:t>
            </w:r>
          </w:p>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Handhabung: ”Kannst du dir irgendeine Person zurückrufen, die sich über die Verhaltensregel ,Sei vertrauenswürdig’ so gefühlt hat wie du jetz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Behandeln Sie die gefundene Person mit den Handhabungsfragen zur Valenzabtrennung aus Schritt 8.)</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8</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anderen Betrachtungen darüber, die Verhaltensregel ”Sei vertrauenswürdig’ einzuhalten?” bis zur F/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19</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anderen Betrachtungen darüber, andere dazu zu bringen, die Verhaltensregel ‘Sei vertrauenswürdig’ einzuhalten?” </w:t>
            </w:r>
            <w:r>
              <w:rPr>
                <w:rFonts w:eastAsia="Arial Narrow" w:cs="Arial Narrow" w:ascii="Arial Narrow" w:hAnsi="Arial Narrow"/>
                <w:sz w:val="28"/>
                <w:szCs w:val="28"/>
              </w:rPr>
              <w:t>bis zur F/N, oder handhaben Sie jegliches weitere Problem mit E/S bis zur F/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4.20</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sonst noch irgend etwas, was du über die Verhaltensregel ,Sei vertrauenswürdig’ sagen möchtest, bevor wir dieses Kapitel beend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921"/>
        <w:gridCol w:w="7955"/>
        <w:gridCol w:w="1117"/>
      </w:tblGrid>
      <w:tr>
        <w:trPr/>
        <w:tc>
          <w:tcPr>
            <w:tcW w:w="921"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15</w:t>
            </w:r>
          </w:p>
        </w:tc>
        <w:tc>
          <w:tcPr>
            <w:tcW w:w="7955"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Komme Deinen Verpflichtungen nach.</w:t>
            </w:r>
          </w:p>
        </w:tc>
        <w:tc>
          <w:tcPr>
            <w:tcW w:w="1117"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1</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2</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3</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15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4</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15.</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5a</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deinen Verpflichtungen nicht nachzukomm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5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Komme Deinen Verpflichtungen nach’ widersprech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5c</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deinen Verpflichtungen nicht nachzukomm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5d</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Komme Deinen Verpflichtungen nach’, das für Dich nie einen Sinn ergeben ha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5e</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deinen Verpflichtungen nachzukomm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6</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Komme Deinen Verpflichtungen nach’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Komme Deinen Verpflichtungen nach’ verstossen hab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7</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Komme Deinen Verpflichtungen nach’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Komme Deinen Verpflichtungen nach’ verstossen ha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7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8a</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Komme Deinen Verpflichtungen nach’ verstossen ha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8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8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8d</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deinen Verpflichtungen nicht nachzukomm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8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8f</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9</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deinen Verpflichtungen nachzukomme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5.10</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deinen Verpflichtungen nachzukommen?” </w:t>
            </w:r>
            <w:r>
              <w:rPr>
                <w:rFonts w:eastAsia="Arial Narrow" w:cs="Arial Narrow" w:ascii="Arial Narrow" w:hAnsi="Arial Narrow"/>
                <w:sz w:val="28"/>
                <w:szCs w:val="28"/>
              </w:rPr>
              <w:t>bis F/N (Wie könnte das ein Problem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921"/>
        <w:gridCol w:w="7955"/>
        <w:gridCol w:w="1117"/>
      </w:tblGrid>
      <w:tr>
        <w:trPr/>
        <w:tc>
          <w:tcPr>
            <w:tcW w:w="921"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16</w:t>
            </w:r>
          </w:p>
        </w:tc>
        <w:tc>
          <w:tcPr>
            <w:tcW w:w="7955"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Sei fleissig.</w:t>
            </w:r>
          </w:p>
        </w:tc>
        <w:tc>
          <w:tcPr>
            <w:tcW w:w="1117"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6.1</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6.2</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6.3</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16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6.4</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16.</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6.5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nicht fleissig zu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6.5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Sei fleissig’ widersprech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6.5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nicht fleissig zu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6.5d</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Sei fleissig’, das für Dich nie einen Sinn ergeben ha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6.5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fleissig zu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6.6</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Sei fleissig’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Sei fleissig’ verstossen hab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6.7</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Sei fleissig’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Sei fleissig’ verstossen ha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6.7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6.8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Sei fleissig’ verstossen ha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6.8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6.8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6.8d</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nicht fleissig zu sei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6.8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6.8f</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6.9</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fleissig zu sein?” </w:t>
            </w:r>
            <w:r>
              <w:rPr>
                <w:rFonts w:eastAsia="Arial Narrow" w:cs="Arial Narrow" w:ascii="Arial Narrow" w:hAnsi="Arial Narrow"/>
                <w:sz w:val="28"/>
                <w:szCs w:val="28"/>
              </w:rPr>
              <w:t>bis F/N 2WC alle Betrachtungen, falls nötig Verhaltensregel nochmals lauf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6.10</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fleissig zu sein?” </w:t>
            </w:r>
            <w:r>
              <w:rPr>
                <w:rFonts w:eastAsia="Arial Narrow" w:cs="Arial Narrow" w:ascii="Arial Narrow" w:hAnsi="Arial Narrow"/>
                <w:sz w:val="28"/>
                <w:szCs w:val="28"/>
              </w:rPr>
              <w:t>bis F/N (Wie könnte das ein Problem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921"/>
        <w:gridCol w:w="7955"/>
        <w:gridCol w:w="1117"/>
      </w:tblGrid>
      <w:tr>
        <w:trPr/>
        <w:tc>
          <w:tcPr>
            <w:tcW w:w="921"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17</w:t>
            </w:r>
          </w:p>
        </w:tc>
        <w:tc>
          <w:tcPr>
            <w:tcW w:w="7955"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Sei kompetent.</w:t>
            </w:r>
          </w:p>
        </w:tc>
        <w:tc>
          <w:tcPr>
            <w:tcW w:w="1117"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3</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17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4</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17.</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5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nicht kompetent zu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5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Sei kompetent’ widersprech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5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nicht kompetent zu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5d</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Sei kompetent’, das für Dich nie einen Sinn ergeben ha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5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kompetent zu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6</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Sei kompetent’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Sei kompetent’ verstossen hab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7</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Sei kompetent’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Sei kompetent’ verstossen ha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7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8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Sei kompetent’ verstossen ha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8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8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8d</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nicht kompetent zu sei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8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8f</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Gibt es irgendwelche Ähnlichkeiten zwischen (Name) und dir?” </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9</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kompetent zu sei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0</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kompetent zu sein?” </w:t>
            </w:r>
            <w:r>
              <w:rPr>
                <w:rFonts w:eastAsia="Arial Narrow" w:cs="Arial Narrow" w:ascii="Arial Narrow" w:hAnsi="Arial Narrow"/>
                <w:sz w:val="28"/>
                <w:szCs w:val="28"/>
              </w:rPr>
              <w:t>bis F/N (Wie könnte das ein Problem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1063"/>
        <w:gridCol w:w="7814"/>
        <w:gridCol w:w="1116"/>
      </w:tblGrid>
      <w:tr>
        <w:trPr/>
        <w:tc>
          <w:tcPr>
            <w:tcW w:w="1063"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17-1</w:t>
            </w:r>
          </w:p>
        </w:tc>
        <w:tc>
          <w:tcPr>
            <w:tcW w:w="7814" w:type="dxa"/>
            <w:tcBorders/>
          </w:tcPr>
          <w:p>
            <w:pPr>
              <w:pStyle w:val="Normal"/>
              <w:spacing w:before="0" w:after="80"/>
              <w:rPr/>
            </w:pPr>
            <w:r>
              <w:rPr>
                <w:rFonts w:eastAsia="Arial Narrow" w:cs="Arial Narrow" w:ascii="Arial Narrow" w:hAnsi="Arial Narrow"/>
                <w:b/>
                <w:bCs/>
                <w:sz w:val="32"/>
                <w:szCs w:val="32"/>
              </w:rPr>
              <w:t>Schaue. Sieh, was Du selbst siehst, nicht, was jemand anderes Dir erzählt.</w:t>
            </w:r>
          </w:p>
        </w:tc>
        <w:tc>
          <w:tcPr>
            <w:tcW w:w="1116"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1</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2</w:t>
            </w:r>
          </w:p>
        </w:tc>
        <w:tc>
          <w:tcPr>
            <w:tcW w:w="7814" w:type="dxa"/>
            <w:tcBorders/>
          </w:tcPr>
          <w:p>
            <w:pPr>
              <w:pStyle w:val="Normal"/>
              <w:spacing w:before="0" w:after="80"/>
              <w:rPr/>
            </w:pPr>
            <w:r>
              <w:rPr>
                <w:rFonts w:eastAsia="Arial Narrow" w:cs="Arial Narrow" w:ascii="Arial Narrow" w:hAnsi="Arial Narrow"/>
                <w:sz w:val="32"/>
                <w:szCs w:val="32"/>
              </w:rPr>
              <w:t>Klären Sie jegliches missverstandene Wort in der Verhaltensregel.</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3</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17-1 (laut) les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4</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17-1.</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5a</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nicht selbst zu schau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5b</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Schaue. Sieh, was Du selbst siehst, nicht, was jemand anderes Dir erzählt’ widersprechen?”</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5c</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nicht selbst zu schau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5d</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Schaue. Sieh, was Du selbst siehst, nicht, was jemand anderes Dir erzählt’, das für Dich nie einen Sinn ergeben hat?</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5e</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zu schauen und das zu sehen, was du selbst siehst?”</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6</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Schaue. Sieh, was Du selbst siehst, nicht, was jemand anderes Dir erzählt’ verstoss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Schaue. Sieh, was Du selbst siehst, nicht, was jemand anderes Dir erzählt’ verstossen haben?”</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7</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Schaue. Sieh, was Du selbst siehst, nicht, was jemand anderes Dir erzählt’ verstoss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Schaue. Sieh, was Du selbst siehst, nicht, was jemand anderes Dir erzählt’ verstossen hast?”</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7a</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8a</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Schaue. Sieh, was Du selbst siehst, nicht, was jemand anderes Dir erzählt’ verstossen hat?”</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8b</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8c</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8d</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das zu sehen, was jemand anderes dir erzählt?”</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8e</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8f</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9</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zu schauen und das zu sehen, was du selbst siehst, und nicht, was jemand anderes dir erzählt?” </w:t>
            </w:r>
            <w:r>
              <w:rPr>
                <w:rFonts w:eastAsia="Arial Narrow" w:cs="Arial Narrow" w:ascii="Arial Narrow" w:hAnsi="Arial Narrow"/>
                <w:sz w:val="28"/>
                <w:szCs w:val="28"/>
              </w:rPr>
              <w:t>bis F/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10</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zu schauen und das zu sehen, was er selbst sieht, und nicht, was jemand anderes ihm erzählt?” </w:t>
            </w:r>
            <w:r>
              <w:rPr>
                <w:rFonts w:eastAsia="Arial Narrow" w:cs="Arial Narrow" w:ascii="Arial Narrow" w:hAnsi="Arial Narrow"/>
                <w:sz w:val="28"/>
                <w:szCs w:val="28"/>
              </w:rPr>
              <w:t>bis F/N (Wie könnte das ein Problem sei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1063"/>
        <w:gridCol w:w="7814"/>
        <w:gridCol w:w="1116"/>
      </w:tblGrid>
      <w:tr>
        <w:trPr/>
        <w:tc>
          <w:tcPr>
            <w:tcW w:w="1063"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17-2</w:t>
            </w:r>
          </w:p>
        </w:tc>
        <w:tc>
          <w:tcPr>
            <w:tcW w:w="7814"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Lerne.</w:t>
            </w:r>
          </w:p>
        </w:tc>
        <w:tc>
          <w:tcPr>
            <w:tcW w:w="1116"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1</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2</w:t>
            </w:r>
          </w:p>
        </w:tc>
        <w:tc>
          <w:tcPr>
            <w:tcW w:w="7814" w:type="dxa"/>
            <w:tcBorders/>
          </w:tcPr>
          <w:p>
            <w:pPr>
              <w:pStyle w:val="Normal"/>
              <w:spacing w:before="0" w:after="80"/>
              <w:rPr/>
            </w:pPr>
            <w:r>
              <w:rPr>
                <w:rFonts w:eastAsia="Arial Narrow" w:cs="Arial Narrow" w:ascii="Arial Narrow" w:hAnsi="Arial Narrow"/>
                <w:sz w:val="32"/>
                <w:szCs w:val="32"/>
              </w:rPr>
              <w:t>Klären Sie jegliches missverstandene Wort in der Verhaltensregel.</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pPr>
            <w:r>
              <w:rPr>
                <w:rFonts w:eastAsia="Arial Narrow" w:cs="Arial Narrow" w:ascii="Arial Narrow" w:hAnsi="Arial Narrow"/>
                <w:sz w:val="28"/>
                <w:szCs w:val="28"/>
              </w:rPr>
              <w:t>Zusätzlich zu den üblichen zehn Schritten ist im Folgenden eine Handhabung für den Fall gegeben, dass der PC auf die Fragen: ”Können Sie sich erinnern, dass jemand über Sie falsch informiert war? Hat Ihnen das Schwierigkeiten verursacht?” reagiert (Ladung darauf hat).</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Falls der PC reagiert, Missemotionen zeigt, introvertiert wird oder falls das E-Meter stark reagiert, wenn der PC diese Fragen liest, dann fragen Sie:</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 a)</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in Vorkommnis gedacht, als jemand über dich falsch informiert war?” </w:t>
            </w:r>
            <w:r>
              <w:rPr>
                <w:rFonts w:eastAsia="Arial Narrow" w:cs="Arial Narrow" w:ascii="Arial Narrow" w:hAnsi="Arial Narrow"/>
                <w:sz w:val="28"/>
                <w:szCs w:val="28"/>
              </w:rPr>
              <w:t>(Lassen Sie sich vom PC darüber erzähl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Gibt es ein früheres Mal, als jemand über dich falsch informiert war?” </w:t>
            </w:r>
            <w:r>
              <w:rPr>
                <w:rFonts w:eastAsia="Arial Narrow" w:cs="Arial Narrow" w:ascii="Arial Narrow" w:hAnsi="Arial Narrow"/>
                <w:sz w:val="28"/>
                <w:szCs w:val="28"/>
              </w:rPr>
              <w:t>bis zur F/N.</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Anmerkung: Wenn der PC über ein bestimmtes derartiges Vorkommnis verstimmt ist und darin feststeckt, machen Sie eine L1C darauf.)</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 b)</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 Vorkommnis, als du einem anderen vielleicht Schwierigkeiten verursacht hast, indem du falsche Informationen über ihn verbreitet hast?”</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Gibt es ein früheres Vorkommnis, als du einem anderen Schwierigkeiten verursacht hast, indem du falsche Informationen über ihn verbreitet hast?” </w:t>
            </w:r>
            <w:r>
              <w:rPr>
                <w:rFonts w:eastAsia="Arial Narrow" w:cs="Arial Narrow" w:ascii="Arial Narrow" w:hAnsi="Arial Narrow"/>
                <w:sz w:val="28"/>
                <w:szCs w:val="28"/>
              </w:rPr>
              <w:t>bis bis F/N.</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 c)</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ben dich irgendwelche dieser Fragen an irgendeinen Withhold erinnert?” </w:t>
            </w:r>
            <w:r>
              <w:rPr>
                <w:rFonts w:eastAsia="Arial Narrow" w:cs="Arial Narrow" w:ascii="Arial Narrow" w:hAnsi="Arial Narrow"/>
                <w:sz w:val="28"/>
                <w:szCs w:val="28"/>
              </w:rPr>
              <w:t>(Falls es so ist, ziehen Sie ih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 d)</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ie fühlst du dich jetzt über diese Sache?”</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pPr>
            <w:r>
              <w:rPr>
                <w:rFonts w:eastAsia="Arial Narrow" w:cs="Arial Narrow" w:ascii="Arial Narrow" w:hAnsi="Arial Narrow"/>
                <w:sz w:val="28"/>
                <w:szCs w:val="28"/>
              </w:rPr>
              <w:t>(Wenn es in Ordnung ist, machen Sie mit den üblichen Schritten 1 bis 10 bei der Verhaltensregel 17-2 weiter. Andernfalls überprüfen Sie die Fragen 17-2 a), b) und c) und bringen jedes andere derartige Vorkommnis in Ordnung. Wenn der PC sich über diese Sache gut fühlt, machen Sie mit den Schritten 1 bis 10 weiter.)</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Anmerkung: Die obigen Handhabungsschritte werden durchgeführt, wenn der PC auf irgendwelche Ladung stösst, die damit zu tun hat, dass ein anderer falsche Daten über ihn hat. Versuchen Sie nicht, mit der Aktion, bei der Sie sind, weiterzumachen, bis die Ladung bereinigt ist.</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 e)</w:t>
            </w:r>
          </w:p>
        </w:tc>
        <w:tc>
          <w:tcPr>
            <w:tcW w:w="7814" w:type="dxa"/>
            <w:tcBorders/>
          </w:tcPr>
          <w:p>
            <w:pPr>
              <w:pStyle w:val="Normal"/>
              <w:spacing w:before="0" w:after="80"/>
              <w:rPr/>
            </w:pPr>
            <w:r>
              <w:rPr>
                <w:rFonts w:eastAsia="Arial Narrow" w:cs="Arial Narrow" w:ascii="Arial Narrow" w:hAnsi="Arial Narrow"/>
                <w:sz w:val="28"/>
                <w:szCs w:val="28"/>
              </w:rPr>
              <w:t>Wenn der PC auf Ladung stösst, die mit gegenwärtigen oder früheren Bemühungen, zu studieren oder zu lernen, zusammenhängt, machen Sie mit der Schwierigkeit einfach 2WC bis zur F/N oder E/S bis zur F/N. Weichen Sie nicht von der Aktion ab, indem Sie versuchen, Studierschwierigkeiten zu beheben. Notieren Sie für den C/S und das Programm des PCs, dass der PC Methode-1-Wortklären braucht. (Der PC kann darüber informiert werden, um ihm einen R-Faktor und Hoffnung zu geben.)</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3</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17-2 (laut) les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4</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17-2.</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5a</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nicht zu lern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5b</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Lerne’ widersprechen?”</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5c</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nicht zu lern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5d</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Lerne’, das für Dich nie einen Sinn ergeben hat?</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5e</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zu lern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6</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Lerne’ verstoss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Lerne’ verstossen haben?”</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7</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Lerne’ verstoss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Lerne’ verstossen hast?”</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7a</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8a</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Lerne’ verstossen hat?”</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8b</w:t>
            </w:r>
          </w:p>
        </w:tc>
        <w:tc>
          <w:tcPr>
            <w:tcW w:w="7814"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8c</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8d</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nicht zu lernen?”</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8e</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8f</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9</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zu lernen?” </w:t>
            </w:r>
            <w:r>
              <w:rPr>
                <w:rFonts w:eastAsia="Arial Narrow" w:cs="Arial Narrow" w:ascii="Arial Narrow" w:hAnsi="Arial Narrow"/>
                <w:sz w:val="28"/>
                <w:szCs w:val="28"/>
              </w:rPr>
              <w:t>bis F/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10</w:t>
            </w:r>
          </w:p>
        </w:tc>
        <w:tc>
          <w:tcPr>
            <w:tcW w:w="7814"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zu lernen?” </w:t>
            </w:r>
            <w:r>
              <w:rPr>
                <w:rFonts w:eastAsia="Arial Narrow" w:cs="Arial Narrow" w:ascii="Arial Narrow" w:hAnsi="Arial Narrow"/>
                <w:sz w:val="28"/>
                <w:szCs w:val="28"/>
              </w:rPr>
              <w:t>bis F/N (Wie könnte das ein Problem sei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921"/>
        <w:gridCol w:w="142"/>
        <w:gridCol w:w="7813"/>
        <w:gridCol w:w="1"/>
        <w:gridCol w:w="1116"/>
      </w:tblGrid>
      <w:tr>
        <w:trPr/>
        <w:tc>
          <w:tcPr>
            <w:tcW w:w="1063" w:type="dxa"/>
            <w:gridSpan w:val="2"/>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17-3</w:t>
            </w:r>
          </w:p>
        </w:tc>
        <w:tc>
          <w:tcPr>
            <w:tcW w:w="7814" w:type="dxa"/>
            <w:gridSpan w:val="2"/>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Übe.</w:t>
            </w:r>
          </w:p>
        </w:tc>
        <w:tc>
          <w:tcPr>
            <w:tcW w:w="1116"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1063"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3.1</w:t>
            </w:r>
          </w:p>
        </w:tc>
        <w:tc>
          <w:tcPr>
            <w:tcW w:w="7814"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3.2</w:t>
            </w:r>
          </w:p>
        </w:tc>
        <w:tc>
          <w:tcPr>
            <w:tcW w:w="7814" w:type="dxa"/>
            <w:gridSpan w:val="2"/>
            <w:tcBorders/>
          </w:tcPr>
          <w:p>
            <w:pPr>
              <w:pStyle w:val="Normal"/>
              <w:spacing w:before="0" w:after="80"/>
              <w:rPr/>
            </w:pPr>
            <w:r>
              <w:rPr>
                <w:rFonts w:eastAsia="Arial Narrow" w:cs="Arial Narrow" w:ascii="Arial Narrow" w:hAnsi="Arial Narrow"/>
                <w:sz w:val="32"/>
                <w:szCs w:val="32"/>
              </w:rPr>
              <w:t>Klären Sie jegliches missverstandene Wort in der Verhaltensregel.</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3.3</w:t>
            </w:r>
          </w:p>
        </w:tc>
        <w:tc>
          <w:tcPr>
            <w:tcW w:w="7814"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17-3 (laut) les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3.4</w:t>
            </w:r>
          </w:p>
        </w:tc>
        <w:tc>
          <w:tcPr>
            <w:tcW w:w="7814"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17-3.</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3.5a</w:t>
            </w:r>
          </w:p>
        </w:tc>
        <w:tc>
          <w:tcPr>
            <w:tcW w:w="7814"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nicht zu üb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3.5b</w:t>
            </w:r>
          </w:p>
        </w:tc>
        <w:tc>
          <w:tcPr>
            <w:tcW w:w="7814" w:type="dxa"/>
            <w:gridSpan w:val="2"/>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Übe’ widersprechen?”</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3.5c</w:t>
            </w:r>
          </w:p>
        </w:tc>
        <w:tc>
          <w:tcPr>
            <w:tcW w:w="7814"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nicht zu üb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3.5d</w:t>
            </w:r>
          </w:p>
        </w:tc>
        <w:tc>
          <w:tcPr>
            <w:tcW w:w="7814"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Übe’, das für Dich nie einen Sinn ergeben hat?</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3.5e</w:t>
            </w:r>
          </w:p>
        </w:tc>
        <w:tc>
          <w:tcPr>
            <w:tcW w:w="7814"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zu üb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3.6</w:t>
            </w:r>
          </w:p>
        </w:tc>
        <w:tc>
          <w:tcPr>
            <w:tcW w:w="7814"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Übe’ verstoss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gridSpan w:val="2"/>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gridSpan w:val="2"/>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Übe’ verstossen haben?”</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3.7</w:t>
            </w:r>
          </w:p>
        </w:tc>
        <w:tc>
          <w:tcPr>
            <w:tcW w:w="7814"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Übe’ verstosse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gridSpan w:val="2"/>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Übe’ verstossen hast?”</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3.7a</w:t>
            </w:r>
          </w:p>
        </w:tc>
        <w:tc>
          <w:tcPr>
            <w:tcW w:w="7814"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3.8a</w:t>
            </w:r>
          </w:p>
        </w:tc>
        <w:tc>
          <w:tcPr>
            <w:tcW w:w="7814"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Übe’ verstossen hat?”</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3.8b</w:t>
            </w:r>
          </w:p>
        </w:tc>
        <w:tc>
          <w:tcPr>
            <w:tcW w:w="7814" w:type="dxa"/>
            <w:gridSpan w:val="2"/>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3.8c</w:t>
            </w:r>
          </w:p>
        </w:tc>
        <w:tc>
          <w:tcPr>
            <w:tcW w:w="7814"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3.8d</w:t>
            </w:r>
          </w:p>
        </w:tc>
        <w:tc>
          <w:tcPr>
            <w:tcW w:w="7814"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nicht zu üben?”</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3.8e</w:t>
            </w:r>
          </w:p>
        </w:tc>
        <w:tc>
          <w:tcPr>
            <w:tcW w:w="7814"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3.8f</w:t>
            </w:r>
          </w:p>
        </w:tc>
        <w:tc>
          <w:tcPr>
            <w:tcW w:w="7814"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1063" w:type="dxa"/>
            <w:gridSpan w:val="2"/>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814"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3.9</w:t>
            </w:r>
          </w:p>
        </w:tc>
        <w:tc>
          <w:tcPr>
            <w:tcW w:w="7814" w:type="dxa"/>
            <w:gridSpan w:val="2"/>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zu üben?” </w:t>
            </w:r>
            <w:r>
              <w:rPr>
                <w:rFonts w:eastAsia="Arial Narrow" w:cs="Arial Narrow" w:ascii="Arial Narrow" w:hAnsi="Arial Narrow"/>
                <w:sz w:val="28"/>
                <w:szCs w:val="28"/>
              </w:rPr>
              <w:t>bis F/N</w:t>
            </w:r>
          </w:p>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16"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1063"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3.10</w:t>
            </w:r>
          </w:p>
        </w:tc>
        <w:tc>
          <w:tcPr>
            <w:tcW w:w="7814"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zu üben?” </w:t>
            </w:r>
            <w:r>
              <w:rPr>
                <w:rFonts w:eastAsia="Arial Narrow" w:cs="Arial Narrow" w:ascii="Arial Narrow" w:hAnsi="Arial Narrow"/>
                <w:sz w:val="28"/>
                <w:szCs w:val="28"/>
              </w:rPr>
              <w:t>bis F/N (Wie könnte das ein Problem sein?)</w:t>
            </w:r>
          </w:p>
        </w:tc>
        <w:tc>
          <w:tcPr>
            <w:tcW w:w="1116"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1</w:t>
            </w:r>
          </w:p>
        </w:tc>
        <w:tc>
          <w:tcPr>
            <w:tcW w:w="7955" w:type="dxa"/>
            <w:gridSpan w:val="2"/>
            <w:tcBorders/>
          </w:tcPr>
          <w:p>
            <w:pPr>
              <w:pStyle w:val="Normal"/>
              <w:spacing w:before="0" w:after="80"/>
              <w:rPr/>
            </w:pPr>
            <w:r>
              <w:rPr>
                <w:rFonts w:eastAsia="Arial Narrow" w:cs="Arial Narrow" w:ascii="Arial Narrow" w:hAnsi="Arial Narrow"/>
                <w:sz w:val="32"/>
                <w:szCs w:val="32"/>
              </w:rPr>
              <w:t>Lassen Sie den PC die Haupt-Verhaltensregel (erste Verhaltensregel) des Kapitels lesen.</w:t>
            </w:r>
          </w:p>
        </w:tc>
        <w:tc>
          <w:tcPr>
            <w:tcW w:w="1117" w:type="dxa"/>
            <w:gridSpan w:val="2"/>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2</w:t>
            </w:r>
          </w:p>
        </w:tc>
        <w:tc>
          <w:tcPr>
            <w:tcW w:w="7955"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Sage mir, was du jetzt unter dieser Verhaltensregel verstehst?”</w:t>
            </w:r>
          </w:p>
        </w:tc>
        <w:tc>
          <w:tcPr>
            <w:tcW w:w="1117" w:type="dxa"/>
            <w:gridSpan w:val="2"/>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Falls es irgendein Missverständnis gibt, klären Sie es.)</w:t>
            </w:r>
          </w:p>
        </w:tc>
        <w:tc>
          <w:tcPr>
            <w:tcW w:w="1117" w:type="dxa"/>
            <w:gridSpan w:val="2"/>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3</w:t>
            </w:r>
          </w:p>
        </w:tc>
        <w:tc>
          <w:tcPr>
            <w:tcW w:w="7955" w:type="dxa"/>
            <w:gridSpan w:val="2"/>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n Widerspruch zwischen der Verhaltensregel ,Sei kompetent’ und irgendwelchen anderen Ideen, denen du begegnet bist?”</w:t>
            </w:r>
          </w:p>
        </w:tc>
        <w:tc>
          <w:tcPr>
            <w:tcW w:w="1117" w:type="dxa"/>
            <w:gridSpan w:val="2"/>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gridSpan w:val="2"/>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Falls es so ist, finden Sie die falschen Daten und bereinigen Sie sie.)</w:t>
            </w:r>
          </w:p>
        </w:tc>
        <w:tc>
          <w:tcPr>
            <w:tcW w:w="1117" w:type="dxa"/>
            <w:gridSpan w:val="2"/>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4</w:t>
            </w:r>
          </w:p>
        </w:tc>
        <w:tc>
          <w:tcPr>
            <w:tcW w:w="7955" w:type="dxa"/>
            <w:gridSpan w:val="2"/>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an irgendwelche anderen Verstösse von anderen gegen die Verhaltensregel ,Sei kompetent’ gedacht?”</w:t>
            </w:r>
          </w:p>
        </w:tc>
        <w:tc>
          <w:tcPr>
            <w:tcW w:w="1117" w:type="dxa"/>
            <w:gridSpan w:val="2"/>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5</w:t>
            </w:r>
          </w:p>
        </w:tc>
        <w:tc>
          <w:tcPr>
            <w:tcW w:w="7955" w:type="dxa"/>
            <w:gridSpan w:val="2"/>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an irgendwelche anderen Verstösse von dir selbst gegen die Verhaltensregel ‘Sei kompetent’ gedacht?”</w:t>
            </w:r>
          </w:p>
        </w:tc>
        <w:tc>
          <w:tcPr>
            <w:tcW w:w="1117" w:type="dxa"/>
            <w:gridSpan w:val="2"/>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6</w:t>
            </w:r>
          </w:p>
        </w:tc>
        <w:tc>
          <w:tcPr>
            <w:tcW w:w="7955" w:type="dxa"/>
            <w:gridSpan w:val="2"/>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während dieser Sitzung an irgendeinen Withhold gedacht?”</w:t>
            </w:r>
          </w:p>
        </w:tc>
        <w:tc>
          <w:tcPr>
            <w:tcW w:w="1117" w:type="dxa"/>
            <w:gridSpan w:val="2"/>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gridSpan w:val="2"/>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Falls es so ist, ziehen Sie den Withhold, aber machen Sie keinen 0/W-Rundown daraus, indem Sie Withholds verlangen, die nicht in Restimulation waren.)</w:t>
            </w:r>
          </w:p>
        </w:tc>
        <w:tc>
          <w:tcPr>
            <w:tcW w:w="1117" w:type="dxa"/>
            <w:gridSpan w:val="2"/>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7</w:t>
            </w:r>
          </w:p>
        </w:tc>
        <w:tc>
          <w:tcPr>
            <w:tcW w:w="7955" w:type="dxa"/>
            <w:gridSpan w:val="2"/>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irgendwie das Gefühl, dass du nicht du selbst sein würdest, wenn du die Verhaltensregel ,Sei kompetent’ befolgen würdest?”</w:t>
            </w:r>
          </w:p>
        </w:tc>
        <w:tc>
          <w:tcPr>
            <w:tcW w:w="1117" w:type="dxa"/>
            <w:gridSpan w:val="2"/>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gridSpan w:val="2"/>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Falls es so ist, ist der PC in bezug auf diese Sache immer noch in einer Valenz.)</w:t>
            </w:r>
          </w:p>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Handhabung: ”Kannst du dir irgendeine Person zurückrufen, die sich über die Verhaltensregel ,Sei kompetent’ so gefühlt hat wie du jetzt?”</w:t>
            </w:r>
          </w:p>
        </w:tc>
        <w:tc>
          <w:tcPr>
            <w:tcW w:w="1117" w:type="dxa"/>
            <w:gridSpan w:val="2"/>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Behandeln Sie die gefundene Person mit den Handhabungsfragen zur Valenzabtrennung aus Schritt 8.)</w:t>
            </w:r>
          </w:p>
        </w:tc>
        <w:tc>
          <w:tcPr>
            <w:tcW w:w="1117" w:type="dxa"/>
            <w:gridSpan w:val="2"/>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8</w:t>
            </w:r>
          </w:p>
        </w:tc>
        <w:tc>
          <w:tcPr>
            <w:tcW w:w="7955" w:type="dxa"/>
            <w:gridSpan w:val="2"/>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anderen Betrachtungen darüber, die Verhaltensregel ”Sei kompetent’ einzuhalten?” bis zur F/N</w:t>
            </w:r>
          </w:p>
        </w:tc>
        <w:tc>
          <w:tcPr>
            <w:tcW w:w="1117" w:type="dxa"/>
            <w:gridSpan w:val="2"/>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19</w:t>
            </w:r>
          </w:p>
        </w:tc>
        <w:tc>
          <w:tcPr>
            <w:tcW w:w="7955" w:type="dxa"/>
            <w:gridSpan w:val="2"/>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anderen Betrachtungen darüber, andere dazu zu bringen, die Verhaltensregel ‘Sei kompetent’ einzuhalten?” </w:t>
            </w:r>
            <w:r>
              <w:rPr>
                <w:rFonts w:eastAsia="Arial Narrow" w:cs="Arial Narrow" w:ascii="Arial Narrow" w:hAnsi="Arial Narrow"/>
                <w:sz w:val="28"/>
                <w:szCs w:val="28"/>
              </w:rPr>
              <w:t>bis zur F/N, oder handhaben Sie jegliches weitere Problem mit E/S bis zur F/N.</w:t>
            </w:r>
          </w:p>
        </w:tc>
        <w:tc>
          <w:tcPr>
            <w:tcW w:w="1117" w:type="dxa"/>
            <w:gridSpan w:val="2"/>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7.20</w:t>
            </w:r>
          </w:p>
        </w:tc>
        <w:tc>
          <w:tcPr>
            <w:tcW w:w="7955" w:type="dxa"/>
            <w:gridSpan w:val="2"/>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sonst noch irgend etwas, was du über die Verhaltensregel ,Sei kompetent’ sagen möchtest, bevor wir dieses Kapitel beenden?”</w:t>
            </w:r>
          </w:p>
        </w:tc>
        <w:tc>
          <w:tcPr>
            <w:tcW w:w="1117" w:type="dxa"/>
            <w:gridSpan w:val="2"/>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921"/>
        <w:gridCol w:w="7955"/>
        <w:gridCol w:w="1117"/>
      </w:tblGrid>
      <w:tr>
        <w:trPr/>
        <w:tc>
          <w:tcPr>
            <w:tcW w:w="921"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18</w:t>
            </w:r>
          </w:p>
        </w:tc>
        <w:tc>
          <w:tcPr>
            <w:tcW w:w="7955"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Respektiere die religiösen Überzeugungen anderer.</w:t>
            </w:r>
          </w:p>
        </w:tc>
        <w:tc>
          <w:tcPr>
            <w:tcW w:w="1117"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1</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2</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3</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18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4</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18.</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5a</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die religiösen Überzeugungen anderer nicht zu respektier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5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Respektiere die religiösen Überzeugungen anderer’ widersprech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5c</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die religiösen Überzeugungen anderer nicht zu respektier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5d</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Respektiere die religiösen Überzeugungen anderer’, das für Dich nie einen Sinn ergeben ha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5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die religiösen Überzeugungen anderer zu respektier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6</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Respektiere die religiösen Überzeugungen anderer’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Respektiere die religiösen Überzeugungen anderer’ verstossen hab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7</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Respektiere die religiösen Überzeugungen anderer’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Respektiere die religiösen Überzeugungen anderer’ verstossen ha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7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8a</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Respektiere die religiösen Überzeugungen anderer’ verstossen ha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8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8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8d</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die religiösen Überzeugungen anderer nicht zu respektier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8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8f</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9</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die religiösen Überzeugungen anderer zu respektiere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8.10</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die religiösen Überzeugungen anderer zu respektieren?” </w:t>
            </w:r>
            <w:r>
              <w:rPr>
                <w:rFonts w:eastAsia="Arial Narrow" w:cs="Arial Narrow" w:ascii="Arial Narrow" w:hAnsi="Arial Narrow"/>
                <w:sz w:val="28"/>
                <w:szCs w:val="28"/>
              </w:rPr>
              <w:t>bis F/N (Wie könnte das ein Problem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r>
        <w:br w:type="page"/>
      </w:r>
    </w:p>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921"/>
        <w:gridCol w:w="7955"/>
        <w:gridCol w:w="1117"/>
      </w:tblGrid>
      <w:tr>
        <w:trPr/>
        <w:tc>
          <w:tcPr>
            <w:tcW w:w="921"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19</w:t>
            </w:r>
          </w:p>
        </w:tc>
        <w:tc>
          <w:tcPr>
            <w:tcW w:w="7955"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Versuche, anderen nicht etwas anzutun, was Du nicht selbst erfahren möchtest.</w:t>
            </w:r>
          </w:p>
        </w:tc>
        <w:tc>
          <w:tcPr>
            <w:tcW w:w="1117"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921" w:type="dxa"/>
            <w:tcBorders/>
          </w:tcPr>
          <w:p>
            <w:pPr>
              <w:pStyle w:val="Normal"/>
              <w:snapToGrid w:val="false"/>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7955" w:type="dxa"/>
            <w:tcBorders/>
          </w:tcPr>
          <w:p>
            <w:pPr>
              <w:pStyle w:val="Normal"/>
              <w:spacing w:before="0" w:after="80"/>
              <w:rPr/>
            </w:pPr>
            <w:r>
              <w:rPr>
                <w:rFonts w:eastAsia="Arial Narrow" w:cs="Arial Narrow" w:ascii="Arial Narrow" w:hAnsi="Arial Narrow"/>
                <w:sz w:val="28"/>
                <w:szCs w:val="28"/>
              </w:rPr>
              <w:t>(Spezielle Anmerkung: Machen Sie bei diesem Abschnitt die üblichen Schritte 1 - 10, aber seien Sie Missed Withholds gegenüber wachsam und ziehen Sie jegliche Missed Withholds, sobald sich welche zeigen. Die Schritte 11 - 20 sind nach diesem Abschnitt eingefügt, um sicherzustellen, dass bei diesem Abschnitt nichts übergangen wurde. Bei dieser Aktion kann der PC in Sich-Schämen, Beschuldigen und Bedauern hineingeraten. Ihr EP ist eigentlich, jemandem beizubringen, was eine schädliche Handlung ist, nicht, ihm eine vollständige O/W-Handhabung zu geben. Machen Sie bei diesem Abschnitt kein Q &amp; A und keine ungewöhnlichen Aktionen. Führen Sie einfach die Schritte durch und bereinigen Sie jegliche Missed Withholds, die eventuell auftauchen. Wenn nach dem Durchführen aller Schritte dem PC nicht wirklich real ist, was eine schädliche Handlung ist, und er sich nicht auf einer sehr hohen Tonstufe befindet, gehen Sie die Schritte 1 bis 20 einfach noch einmal durch. Das Durchführen aller Schritte bei diesem Abschnitt und, falls nötig, das nochmalige Durchgehen dieser Schritte werden jegliches Sich-Schämen, Beschuldigen oder Bedauern bereinigen, in das der PC geraten könnte, und werden den PC erkennen lassen, was eine schädliche Handlung i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1</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2</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3</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19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4</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19.</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5a</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dass es in Ordnung wäre, anderen etwas anzutun, was du selbst nicht erfahren möchte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5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Versuche, anderen nicht etwas anzutun, was Du nicht selbst erfahren möchtest’ widersprech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5c</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dass du anderen etwas antun solltest, was du selbst nicht erfahren möchte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5d</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Versuche, anderen nicht etwas anzutun, was Du nicht selbst erfahren möchtest’, das für Dich nie einen Sinn ergeben ha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5e</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zu versuchen, anderen nicht etwas anzutun, was du selbst nicht erfahren möchte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6</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Versuche, anderen nicht etwas anzutun, was Du nicht selbst erfahren möchtest’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Versuche, anderen nicht etwas anzutun, was Du nicht selbst erfahren möchtest’ verstossen hab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7</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Versuche, anderen nicht etwas anzutun, was Du nicht selbst erfahren möchtest’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Versuche, anderen nicht etwas anzutun, was Du nicht selbst erfahren möchtest’ verstossen ha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7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8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Versuche, anderen nicht etwas anzutun, was Du nicht selbst erfahren möchtest’ verstossen ha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8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8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8d</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anderen etwas anzutun, was du nicht selbst erfahren möchte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8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8f</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9</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zu versuchen, anderen nicht etwas anzutun, was du nicht selbst erfahren möchtest?”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10</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zu versuchen, anderen nicht etwas anzutun, was er nicht selbst erfahren möchte?” </w:t>
            </w:r>
            <w:r>
              <w:rPr>
                <w:rFonts w:eastAsia="Arial Narrow" w:cs="Arial Narrow" w:ascii="Arial Narrow" w:hAnsi="Arial Narrow"/>
                <w:sz w:val="28"/>
                <w:szCs w:val="28"/>
              </w:rPr>
              <w:t>bis F/N (Wie könnte das ein Problem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11</w:t>
            </w:r>
          </w:p>
        </w:tc>
        <w:tc>
          <w:tcPr>
            <w:tcW w:w="7955" w:type="dxa"/>
            <w:tcBorders/>
          </w:tcPr>
          <w:p>
            <w:pPr>
              <w:pStyle w:val="Normal"/>
              <w:spacing w:before="0" w:after="80"/>
              <w:rPr/>
            </w:pPr>
            <w:r>
              <w:rPr>
                <w:rFonts w:eastAsia="Arial Narrow" w:cs="Arial Narrow" w:ascii="Arial Narrow" w:hAnsi="Arial Narrow"/>
                <w:sz w:val="32"/>
                <w:szCs w:val="32"/>
              </w:rPr>
              <w:t>Lassen Sie den PC die Haupt-Verhaltensregel (erste Verhaltensregel) des Kapitels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12</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Sage mir, was du jetzt unter dieser Verhaltensregel versteh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Falls es irgendein Missverständnis gibt, klären Sie es.)</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13</w:t>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n Widerspruch zwischen der Verhaltensregel ,Versuche, anderen nicht etwas anzutun, was Du nicht selbst erfahren möchtest.’ und irgendwelchen anderen Ideen, denen du begegnet bi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Falls es so ist, finden Sie die falschen Daten und bereinigen Sie sie.)</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14</w:t>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an irgendwelche anderen Verstösse von anderen gegen die Verhaltensregel ,Versuche, anderen nicht etwas anzutun, was Du nicht selbst erfahren möchtest.’ gedach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15</w:t>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an irgendwelche anderen Verstösse von dir selbst gegen die Verhaltensregel ‘Versuche, anderen nicht etwas anzutun, was Du nicht selbst erfahren möchtest.’ gedach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16</w:t>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während dieser Sitzung an irgendeinen Withhold gedach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Falls es so ist, ziehen Sie den Withhold, aber machen Sie keinen 0/W-Rundown daraus, indem Sie Withholds verlangen, die nicht in Restimulation war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17</w:t>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irgendwie das Gefühl, dass du nicht du selbst sein würdest, wenn du die Verhaltensregel ,Versuche, anderen nicht etwas anzutun, was Du nicht selbst erfahren möchtest.’ befolgen würde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Falls es so ist, ist der PC in bezug auf diese Sache immer noch in einer Valenz.)</w:t>
            </w:r>
          </w:p>
          <w:p>
            <w:pPr>
              <w:pStyle w:val="Normal"/>
              <w:spacing w:before="0" w:after="80"/>
              <w:rPr/>
            </w:pPr>
            <w:r>
              <w:rPr>
                <w:rFonts w:eastAsia="Arial Narrow" w:cs="Arial Narrow" w:ascii="Arial Narrow" w:hAnsi="Arial Narrow"/>
                <w:sz w:val="32"/>
                <w:szCs w:val="32"/>
              </w:rPr>
              <w:t>Handhabung: ”Kannst du dir irgendeine Person zurückrufen, die sich über die Verhaltensregel ,Versuche, anderen nicht etwas anzutun, was Du nicht selbst erfahren möchtest.’ so gefühlt hat wie du jetz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Behandeln Sie die gefundene Person mit den Handhabungsfragen zur Valenzabtrennung aus Schritt 8.)</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18</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anderen Betrachtungen darüber, die Verhaltensregel ”Versuche, anderen nicht etwas anzutun, was Du nicht selbst erfahren möchtest.’ einzuhalten?” bis zur F/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19</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anderen Betrachtungen darüber, andere dazu zu bringen, die Verhaltensregel ‘Versuche, anderen nicht etwas anzutun, was Du nicht selbst erfahren möchtest.’ einzuhalten?” </w:t>
            </w:r>
            <w:r>
              <w:rPr>
                <w:rFonts w:eastAsia="Arial Narrow" w:cs="Arial Narrow" w:ascii="Arial Narrow" w:hAnsi="Arial Narrow"/>
                <w:sz w:val="28"/>
                <w:szCs w:val="28"/>
              </w:rPr>
              <w:t>bis zur F/N, oder handhaben Sie jegliches weitere Problem mit E/S bis zur F/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19.20</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sonst noch irgend etwas, was du über die Verhaltensregel ,Versuche, anderen nicht etwas anzutun, was Du nicht selbst erfahren möchtest.’ sagen möchtest, bevor wir dieses Kapitel beend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30"/>
                <w:szCs w:val="30"/>
              </w:rPr>
              <w:t xml:space="preserve">(Spezielle Anmerkung: Siehe die Anmerkung am Beginn dieses Abschnitts; wiederholen Sie alle Schritte, wenn der PC irgendwelches Sich-Schämen, Beschuldigen oder Bedauern zeigt oder nicht wirklich versteht, was eine schädliche Handlung ist. Am Ende dieses Abschnittes sollte dem PC sehr real sein, was ein Overt ist, und er sollte sich auf einer sehr hohen Tonstufe befinden! Wenn das der Fall ist, können Sie mit dem Rundown weitermachen.) </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bl>
    <w:p>
      <w:pPr>
        <w:pStyle w:val="Header"/>
        <w:tabs>
          <w:tab w:val="clear" w:pos="4536"/>
          <w:tab w:val="clear" w:pos="9072"/>
        </w:tabs>
        <w:spacing w:before="0" w:after="80"/>
        <w:rPr/>
      </w:pPr>
      <w:r>
        <w:rPr/>
      </w:r>
    </w:p>
    <w:tbl>
      <w:tblPr>
        <w:tblW w:w="9993" w:type="dxa"/>
        <w:jc w:val="left"/>
        <w:tblInd w:w="-70" w:type="dxa"/>
        <w:tblLayout w:type="fixed"/>
        <w:tblCellMar>
          <w:top w:w="0" w:type="dxa"/>
          <w:left w:w="70" w:type="dxa"/>
          <w:bottom w:w="0" w:type="dxa"/>
          <w:right w:w="70" w:type="dxa"/>
        </w:tblCellMar>
      </w:tblPr>
      <w:tblGrid>
        <w:gridCol w:w="921"/>
        <w:gridCol w:w="7955"/>
        <w:gridCol w:w="1117"/>
      </w:tblGrid>
      <w:tr>
        <w:trPr/>
        <w:tc>
          <w:tcPr>
            <w:tcW w:w="921"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20</w:t>
            </w:r>
          </w:p>
        </w:tc>
        <w:tc>
          <w:tcPr>
            <w:tcW w:w="7955" w:type="dxa"/>
            <w:tcBorders/>
          </w:tcPr>
          <w:p>
            <w:pPr>
              <w:pStyle w:val="Normal"/>
              <w:spacing w:before="0" w:after="80"/>
              <w:rPr/>
            </w:pPr>
            <w:r>
              <w:rPr>
                <w:rFonts w:eastAsia="Arial Narrow" w:cs="Arial Narrow" w:ascii="Arial Narrow" w:hAnsi="Arial Narrow"/>
                <w:b/>
                <w:bCs/>
                <w:sz w:val="32"/>
                <w:szCs w:val="32"/>
              </w:rPr>
              <w:t>Versuche, andere so zu behandeln, wie du von ihnen behandelt werden möchtest</w:t>
            </w:r>
          </w:p>
        </w:tc>
        <w:tc>
          <w:tcPr>
            <w:tcW w:w="1117"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0,1.</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0,2.</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Anmerkung: Da dies ein langer Abschnitt ist, der eine Reihe von Tugenden enthält, sollten Sie den Abschnitt stückweise lesen und wortklären, anstatt den ganzen Abschnitt zu lesen und dann Wortklären darauf zu machen. Jede Tugend sollte gelesen und jegliche Missverständnisse darin geklärt werden, bevor man zum Lesen der nächsten Tugend weitergeh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0,3&amp;4</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Lassen Sie den PC den Abschnitt in Absätzen oder Teilen laut lesen, und klären Sie jegliche Missverständnisse darin. (Wenn Sie irgendwelche Missverständnisse klären, lassen Sie danach den PC diesen Teil der Broschüre erneut lesen. Falls viele Missverständnisse geklärt wurden oder der PC Schwierigkeiten hatte, die Bedeutung zu verstehen, könnte es sich als hilfreich erweisen, den PC den ganzen Abschnitt erneut lesen zu lassen, bevor man zum nächsten Schritt weitergeh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0,5</w:t>
            </w:r>
          </w:p>
        </w:tc>
        <w:tc>
          <w:tcPr>
            <w:tcW w:w="7955" w:type="dxa"/>
            <w:tcBorders/>
          </w:tcPr>
          <w:p>
            <w:pPr>
              <w:pStyle w:val="Normal"/>
              <w:spacing w:before="0" w:after="80"/>
              <w:rPr/>
            </w:pPr>
            <w:r>
              <w:rPr>
                <w:rFonts w:eastAsia="Arial Narrow" w:cs="Arial Narrow" w:ascii="Arial Narrow" w:hAnsi="Arial Narrow"/>
                <w:i/>
                <w:iCs/>
                <w:sz w:val="32"/>
                <w:szCs w:val="32"/>
              </w:rPr>
              <w:t>Bringen Sie den PC dazu, sich bei jeder der Tugenden vorzustellen, so behandelt zu werden.</w:t>
            </w:r>
          </w:p>
        </w:tc>
        <w:tc>
          <w:tcPr>
            <w:tcW w:w="1117" w:type="dxa"/>
            <w:tcBorders/>
          </w:tcPr>
          <w:p>
            <w:pPr>
              <w:pStyle w:val="Normal"/>
              <w:snapToGrid w:val="false"/>
              <w:rPr>
                <w:rFonts w:ascii="Arial Narrow" w:hAnsi="Arial Narrow" w:eastAsia="Arial Narrow" w:cs="Arial Narrow"/>
                <w:i/>
                <w:i/>
                <w:iCs/>
                <w:sz w:val="32"/>
                <w:szCs w:val="32"/>
              </w:rPr>
            </w:pPr>
            <w:r>
              <w:rPr>
                <w:rFonts w:eastAsia="Arial Narrow" w:cs="Arial Narrow" w:ascii="Arial Narrow" w:hAnsi="Arial Narrow"/>
                <w:i/>
                <w:iCs/>
                <w:sz w:val="32"/>
                <w:szCs w:val="32"/>
              </w:rPr>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Dies wird nicht mechanisch gemacht. Bringen Sie den PC dazu, es zu tun, finden Sie heraus, wie er es ge</w:t>
              <w:softHyphen/>
              <w:t>tan hat, seien Sie am PC interessiert und bestätigen Sie, wenn er es getan hat. Es geht nicht darum, ob der PC Ladung auf diese Tugenden hat - es geht darum, ob sich der PC vorstellen oder ausdenken kann, dass ihn jemand so behandelt. Wenn der PC bei einer bestimmten Tugend damit Schwierigkeiten hat, lassen Sie ihn darüber sprechen. Bereinigen Sie jegliche Betrachtungen oder Missverständnisse, bis der PC es sich vorstellen kan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gerecht behandelt zu werd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b</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mit Treue behandelt zu werd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fair behandelt zu werd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d</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anständig behandelt zu werd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ehrlich behandelt zu werd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f</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gütig behandelt zu werd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g</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mit Rücksichtnahme behandelt zu werd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h</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mit Mitgefühl behandelt zu werd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i</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mit Selbstbeherrschung behandelt zu werd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j</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mit Toleranz behandelt zu werd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k</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mit Vergebung behandelt zu werd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l</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mit Hilfsbereitschaft behandelt zu werd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m</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mit Vertrauen in dich behandelt zu werd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n</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mit Respekt behandelt zu werd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o</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höflich behandelt zu werd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p</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mit Wertschätzung behandelt zu werd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q</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mit Bewunderung behandelt zu werd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r</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mit Dankbarkeit behandelt zu werd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s</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freundlich behandelt zu werd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t</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mit Liebe behandelt zu werd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5u</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aufrichtig behandelt zu werd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921"/>
        <w:gridCol w:w="7955"/>
        <w:gridCol w:w="1117"/>
      </w:tblGrid>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0,6</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i/>
                <w:iCs/>
                <w:sz w:val="32"/>
                <w:szCs w:val="32"/>
              </w:rPr>
              <w:t xml:space="preserve">Bringen Sie den PC dazu, sich vorzustellen, jemand anderen und andere so zu behandeln. </w:t>
            </w:r>
            <w:r>
              <w:rPr>
                <w:rFonts w:eastAsia="Arial Narrow" w:cs="Arial Narrow" w:ascii="Arial Narrow" w:hAnsi="Arial Narrow"/>
                <w:sz w:val="28"/>
                <w:szCs w:val="28"/>
              </w:rPr>
              <w:t>(Dies wird genauso wie bei 20,5 gemach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a</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jemand anderen und andere gerecht zu behandel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jemand anderen und andere mit Treue zu behandel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c</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jemand anderen und andere fair zu behandel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d</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jemand anderen und andere anständig zu behandel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jemand anderen und andere ehrlich zu behandel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f</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jemand anderen und andere gütig zu behandel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g</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jemand anderen und andere mit Rücksichtnahme zu behandel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h</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jemand anderen und andere mit Mitgefühl zu behandel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i</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jemand anderen und andere mit Selbstbeherrschung zu behandel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j</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jemand anderen und andere mit Toleranz zu behandel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k</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jemand anderen und andere mit Vergebung zu behandel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l</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jemand anderen und andere mit Hilfsbereitschaft zu behandel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m</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jemand anderen und andere mit Vertrauen zu behandel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n</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jemand anderen und andere mit Respekt zu behandel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o</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jemand anderen und andere höflich zu behandel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p</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jemand anderen und andere mit Wertschätzung zu behandel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q</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jemand anderen und andere mit Bewunderung zu behandel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r</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jemand anderen und andere mit Dankbarkeit zu behandel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s</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jemand anderen und andere freundlich zu behandel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t</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jemand anderen und andere mit Liebe zu behandel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6u</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vorstellen, jemand anderen und andere aufrichtig zu behandel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0,7&amp;8</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eggelass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0,9</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zu versuchen, andere so zu behandeln, wie du von ihnen behandelt werden möchtest?” </w:t>
            </w:r>
            <w:r>
              <w:rPr>
                <w:rFonts w:eastAsia="Arial Narrow" w:cs="Arial Narrow" w:ascii="Arial Narrow" w:hAnsi="Arial Narrow"/>
                <w:sz w:val="28"/>
                <w:szCs w:val="28"/>
              </w:rPr>
              <w:t>bis zur F/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Wenn der PC irgendwelche Vorbehalte hat, machen Sie darüber 2WC bis zur F/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0,10</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andere dazu zu bringen, dich so zu behandeln, wie sie behandelt werden möchten?” </w:t>
            </w:r>
            <w:r>
              <w:rPr>
                <w:rFonts w:eastAsia="Arial Narrow" w:cs="Arial Narrow" w:ascii="Arial Narrow" w:hAnsi="Arial Narrow"/>
                <w:sz w:val="28"/>
                <w:szCs w:val="28"/>
              </w:rPr>
              <w:t>bis F/N (Wie könnte das ein Problem sei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0.11</w:t>
            </w:r>
          </w:p>
        </w:tc>
        <w:tc>
          <w:tcPr>
            <w:tcW w:w="7955" w:type="dxa"/>
            <w:tcBorders/>
          </w:tcPr>
          <w:p>
            <w:pPr>
              <w:pStyle w:val="Normal"/>
              <w:spacing w:before="0" w:after="80"/>
              <w:rPr/>
            </w:pPr>
            <w:r>
              <w:rPr>
                <w:rFonts w:eastAsia="Arial Narrow" w:cs="Arial Narrow" w:ascii="Arial Narrow" w:hAnsi="Arial Narrow"/>
                <w:sz w:val="32"/>
                <w:szCs w:val="32"/>
              </w:rPr>
              <w:t>Lassen Sie den PC die Haupt-Verhaltensregel (erste Verhaltensregel) des Kapitels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0.12</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Sage mir, was du jetzt unter dieser Verhaltensregel versteh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Falls es irgendein Missverständnis gibt, klären Sie es.)</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0.13</w:t>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n Widerspruch zwischen der Verhaltensregel ,Versuche, andere so zu behandeln, wie du von ihnen behandelt werden möchtest’ und irgendwelchen anderen Ideen, denen du begegnet bi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Falls es so ist, finden Sie die falschen Daten und bereinigen Sie sie.)</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0.14</w:t>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an irgendwelche Verstösse von anderen gegen die Verhaltensregel ,Versuche, andere so zu behandeln, wie du von ihnen behandelt werden möchtest’ gedach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0.15</w:t>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an irgendwelche Verstösse von dir selbst gegen die Verhaltensregel ‘Versuche, andere so zu behandeln, wie du von ihnen behandelt werden möchtest’ gedach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0.16</w:t>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während dieser Sitzung an irgendeinen Withhold gedach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Falls es so ist, ziehen Sie den Withhold, aber machen Sie keinen 0/W-Rundown daraus, indem Sie Withholds verlangen, die nicht in Restimulation war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0.17</w:t>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32"/>
                <w:szCs w:val="32"/>
              </w:rPr>
              <w:t>”</w:t>
            </w:r>
            <w:r>
              <w:rPr>
                <w:rFonts w:eastAsia="Arial Narrow" w:cs="Arial Narrow" w:ascii="Arial Narrow" w:hAnsi="Arial Narrow"/>
                <w:sz w:val="32"/>
                <w:szCs w:val="32"/>
              </w:rPr>
              <w:t>Hast du irgendwie das Gefühl, dass du nicht du selbst sein würdest, wenn du die Verhaltensregel ,Versuche, andere so zu behandeln, wie du von ihnen behandelt werden möchtest’ befolgen würde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Falls es so ist, ist der PC in bezug auf diese Sache immer noch in einer Valenz.)</w:t>
            </w:r>
          </w:p>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Handhabung: ”Kannst du dir irgendeine Person zurückrufen, die sich über die Verhaltensregel ,Versuche, andere so zu behandeln, wie du von ihnen behandelt werden möchtest’ so gefühlt hat wie du jetz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Behandeln Sie die gefundene Person mit den Handhabungsfragen zur Valenzabtrennung aus Schritt 8.)</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0.18</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anderen Betrachtungen darüber, die Verhaltensregel ”Versuche, andere so zu behandeln, wie du von ihnen behandelt werden möchtest’ einzuhalten?” bis zur F/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0.19</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anderen Betrachtungen darüber, andere dazu zu bringen, die Verhaltensregel ‘Versuche, andere so zu behandeln, wie du von ihnen behandelt werden möchtest’ einzuhalten?” </w:t>
            </w:r>
            <w:r>
              <w:rPr>
                <w:rFonts w:eastAsia="Arial Narrow" w:cs="Arial Narrow" w:ascii="Arial Narrow" w:hAnsi="Arial Narrow"/>
                <w:sz w:val="28"/>
                <w:szCs w:val="28"/>
              </w:rPr>
              <w:t>bis zur F/N, oder handhaben Sie jegliches weitere Problem mit E/S bis zur F/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0.20</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sonst noch irgend etwas, was du über die Verhaltensregel ,Versuche, andere so zu behandeln, wie du von ihnen behandelt werden möchtest’ sagen möchtest, bevor wir dieses Kapitel beend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spacing w:before="0" w:after="80"/>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921"/>
        <w:gridCol w:w="7955"/>
        <w:gridCol w:w="1117"/>
      </w:tblGrid>
      <w:tr>
        <w:trPr/>
        <w:tc>
          <w:tcPr>
            <w:tcW w:w="921"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21</w:t>
            </w:r>
          </w:p>
        </w:tc>
        <w:tc>
          <w:tcPr>
            <w:tcW w:w="7955" w:type="dxa"/>
            <w:tcBorders/>
          </w:tcPr>
          <w:p>
            <w:pPr>
              <w:pStyle w:val="Normal"/>
              <w:spacing w:before="0" w:after="80"/>
              <w:rPr>
                <w:rFonts w:ascii="Arial Narrow" w:hAnsi="Arial Narrow" w:eastAsia="Arial Narrow" w:cs="Arial Narrow"/>
                <w:b/>
                <w:b/>
                <w:bCs/>
                <w:sz w:val="32"/>
                <w:szCs w:val="32"/>
              </w:rPr>
            </w:pPr>
            <w:r>
              <w:rPr>
                <w:rFonts w:eastAsia="Arial Narrow" w:cs="Arial Narrow" w:ascii="Arial Narrow" w:hAnsi="Arial Narrow"/>
                <w:b/>
                <w:bCs/>
                <w:sz w:val="32"/>
                <w:szCs w:val="32"/>
              </w:rPr>
              <w:t>Sei aktiv und erfolgreich.</w:t>
            </w:r>
          </w:p>
        </w:tc>
        <w:tc>
          <w:tcPr>
            <w:tcW w:w="1117"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1</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ie Verhaltensregel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2</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in der Verhaltensregel.</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3</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Abschnitt 21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4</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U im Abschnitt 21.</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5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 dir gesagt oder beigebracht, nicht aktiv und erfolgreich zu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5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Regeln oder Ideen, die der Verhaltensregel ‘Sei aktiv und erfolgreich’ widersprech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5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Wurdest du zu dem Glauben gebracht, nicht aktiv und erfolgreich zu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5d</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 etwas zur Verhaltensregel ‘Sei aktiv und erfolgreich’, das für Dich nie einen Sinn ergeben ha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5e</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falschen Daten darüber, aktiv und erfolgreich zu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6</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ben andere gegen die Verhaltensregel ‘Sei aktiv und erfolgreich’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andere gegen die Verhaltensregel ‘Sei aktiv und erfolgreich’ verstossen hab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7</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Wie hast du gegen die Verhaltensregel ‘Sei aktiv und erfolgreich’ verstos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ein früheres Mal, als du gegen die Verhaltensregel ‘Sei aktiv und erfolgreich’ verstossen has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7a</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an etwas gedacht, was du mir nicht gesagt hast?“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8a</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bestimmte Person in deiner Vergangenheit, die wirklich gegen die Verhaltensregel ,Sei aktiv und erfolgreich’ verstossen ha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8b</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Kannst du dir einen genauen Zeitpunkt zurückrufen, als du beobachtet hast, wie er/sie das getan hat?” –  ”Erzähle mir darübe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8c</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wie (Name) sein wollte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8d</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eine Zeit, als du entschieden hast, dass es eine gute Sache wäre, nicht aktiv und erfolgreich zu sei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8e</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Name) je irgend etwas Schlechtes angeta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8f</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Unterschiede zwischen (Name) und dir?”</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Gibt es irgendwelche Ähnlichkeiten zwischen (Name) und dir?”</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9</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aktiv und erfolgreich zu sein?” </w:t>
            </w:r>
            <w:r>
              <w:rPr>
                <w:rFonts w:eastAsia="Arial Narrow" w:cs="Arial Narrow" w:ascii="Arial Narrow" w:hAnsi="Arial Narrow"/>
                <w:sz w:val="28"/>
                <w:szCs w:val="28"/>
              </w:rPr>
              <w:t>bis F/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2WC alle Betrachtungen, falls nötig Verhaltensregel nochmals lauf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21.10</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jemand anderen dazu zu bringen, aktiv und erfolgreich zu sein?” </w:t>
            </w:r>
            <w:r>
              <w:rPr>
                <w:rFonts w:eastAsia="Arial Narrow" w:cs="Arial Narrow" w:ascii="Arial Narrow" w:hAnsi="Arial Narrow"/>
                <w:sz w:val="28"/>
                <w:szCs w:val="28"/>
              </w:rPr>
              <w:t>bis F/N (Wie könnte das ein Problem se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bl>
    <w:p>
      <w:pPr>
        <w:pStyle w:val="Normal"/>
        <w:spacing w:before="0" w:after="80"/>
        <w:rPr>
          <w:sz w:val="32"/>
          <w:szCs w:val="32"/>
        </w:rPr>
      </w:pPr>
      <w:r>
        <w:rPr>
          <w:sz w:val="32"/>
          <w:szCs w:val="32"/>
        </w:rPr>
      </w:r>
    </w:p>
    <w:tbl>
      <w:tblPr>
        <w:tblW w:w="9993" w:type="dxa"/>
        <w:jc w:val="left"/>
        <w:tblInd w:w="-70" w:type="dxa"/>
        <w:tblLayout w:type="fixed"/>
        <w:tblCellMar>
          <w:top w:w="0" w:type="dxa"/>
          <w:left w:w="70" w:type="dxa"/>
          <w:bottom w:w="0" w:type="dxa"/>
          <w:right w:w="70" w:type="dxa"/>
        </w:tblCellMar>
      </w:tblPr>
      <w:tblGrid>
        <w:gridCol w:w="921"/>
        <w:gridCol w:w="7955"/>
        <w:gridCol w:w="1117"/>
      </w:tblGrid>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b/>
                <w:bCs/>
                <w:sz w:val="32"/>
                <w:szCs w:val="32"/>
              </w:rPr>
              <w:t>NACHWORT (EPILOG)</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Ep, 1</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Lassen Sie den PC das Nachwort (laut) lese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Ep, 2</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Klären Sie jegliches missverstandene Wort darin.</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Ep, 3</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Gibt es in dem Nachwort irgend etwas, mit dem du nicht übereinstimmst?”</w:t>
            </w:r>
          </w:p>
        </w:tc>
        <w:tc>
          <w:tcPr>
            <w:tcW w:w="1117" w:type="dxa"/>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Falls es so ist, finden Sie heraus, womit der PC nicht übereinstimmt, und bestätigen Sie. Wenn dies die Nichtübereinstimmung zum Verschwinden bringt, ist es in Ordnung. Andernfalls prüfen Sie, ob es irgendein missverstandenes Wort gibt, das vielleicht übersehen wurde, und klären Sie es. Halten Sie nach jeglichen falschen Daten Ausschau, finden Sie sie und bereinigen Sie sie, wobei Sie die an früherer Stelle aufgeführten Fragen und Handhabungen für falsche Daten verwenden. Lassen Sie den PC dann das Nachwort erneut lese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Ep, 4</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Erwartest du irgendwelche Schwierigkeiten dabei, das anzuwenden, was du im Nachwort gelesen hast?”</w:t>
            </w:r>
            <w:r>
              <w:rPr>
                <w:rFonts w:eastAsia="Arial Narrow" w:cs="Arial Narrow" w:ascii="Arial Narrow" w:hAnsi="Arial Narrow"/>
                <w:sz w:val="28"/>
                <w:szCs w:val="28"/>
              </w:rPr>
              <w:t xml:space="preserve"> bis zur F/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Falls es so ist, machen Sie 2WC, um dem Grund dafür herauszufinden, und bringen Sie ihn mit 2WC zur F/N. Falls ein früherer Abschnitt der Broschüre auftaucht, machen Sie die unvollständige Aktion bei diesem Abschnitt flach.)</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Ep, 5</w:t>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Hast du irgendwelche Vorbehalte dagegen, irgendwelche der Dinge, die im Rundown fürs Glücklichsein behandelt worden sind, anzuwenden?” </w:t>
            </w:r>
            <w:r>
              <w:rPr>
                <w:rFonts w:eastAsia="Arial Narrow" w:cs="Arial Narrow" w:ascii="Arial Narrow" w:hAnsi="Arial Narrow"/>
                <w:sz w:val="28"/>
                <w:szCs w:val="28"/>
              </w:rPr>
              <w:t>bis zur F/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28"/>
                <w:szCs w:val="28"/>
              </w:rPr>
              <w:t>(Falls es so ist, machen Sie einfach 2WC bis zur F/N, wobei Sie die Ideen und Betrachtungen des PCs Bereinigen. Wenn es dadurch nicht vollständig in Ordnung kommt, ist der Rundown unvollständig oder nicht flach. Der Folder muss zurück zum C/S gegeben werden, der eine C/S-Anweisung für jegliche erforderliche Reparatur und die Handhabung dessen, was nicht in Ordnung ist, schreiben wird.)</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Ep, 6</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Hast du irgendwelche Vorbehalte dagegen, jemand anderen oder andere dazu zu bringen, die Dinge, die im Rundown fürs Glücklichsein behandelt worden sind, anzuwenden?”</w:t>
            </w:r>
            <w:r>
              <w:rPr>
                <w:rFonts w:eastAsia="Arial Narrow" w:cs="Arial Narrow" w:ascii="Arial Narrow" w:hAnsi="Arial Narrow"/>
                <w:sz w:val="28"/>
                <w:szCs w:val="28"/>
              </w:rPr>
              <w:t xml:space="preserve"> bis zur F/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rFonts w:ascii="Arial Narrow" w:hAnsi="Arial Narrow" w:eastAsia="Arial Narrow" w:cs="Arial Narrow"/>
                <w:sz w:val="28"/>
                <w:szCs w:val="28"/>
              </w:rPr>
            </w:pPr>
            <w:r>
              <w:rPr>
                <w:rFonts w:eastAsia="Arial Narrow" w:cs="Arial Narrow" w:ascii="Arial Narrow" w:hAnsi="Arial Narrow"/>
                <w:sz w:val="28"/>
                <w:szCs w:val="28"/>
              </w:rPr>
              <w:t>(Falls es so ist, handhaben Sie dies wie in Ep, 5.)</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r>
        <w:trPr/>
        <w:tc>
          <w:tcPr>
            <w:tcW w:w="921" w:type="dxa"/>
            <w:tcBorders/>
          </w:tcPr>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t>Ep, 7</w:t>
            </w:r>
          </w:p>
        </w:tc>
        <w:tc>
          <w:tcPr>
            <w:tcW w:w="7955" w:type="dxa"/>
            <w:tcBorders/>
          </w:tcPr>
          <w:p>
            <w:pPr>
              <w:pStyle w:val="Normal"/>
              <w:spacing w:before="0" w:after="80"/>
              <w:rPr/>
            </w:pPr>
            <w:r>
              <w:rPr>
                <w:rFonts w:eastAsia="Arial Narrow" w:cs="Arial Narrow" w:ascii="Arial Narrow" w:hAnsi="Arial Narrow"/>
                <w:sz w:val="32"/>
                <w:szCs w:val="32"/>
              </w:rPr>
              <w:t>”</w:t>
            </w:r>
            <w:r>
              <w:rPr>
                <w:rFonts w:eastAsia="Arial Narrow" w:cs="Arial Narrow" w:ascii="Arial Narrow" w:hAnsi="Arial Narrow"/>
                <w:sz w:val="32"/>
                <w:szCs w:val="32"/>
              </w:rPr>
              <w:t xml:space="preserve">Wie erscheint dir dein Leben und deine Zukunft jetzt, verglichen mit der Zeit vor dem Rundown fürs Glücklichsein?” </w:t>
            </w:r>
            <w:r>
              <w:rPr>
                <w:rFonts w:eastAsia="Arial Narrow" w:cs="Arial Narrow" w:ascii="Arial Narrow" w:hAnsi="Arial Narrow"/>
                <w:sz w:val="28"/>
                <w:szCs w:val="28"/>
              </w:rPr>
              <w:t>bis zur F/N.</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p>
            <w:pPr>
              <w:pStyle w:val="Normal"/>
              <w:rPr>
                <w:rFonts w:ascii="Arial Narrow" w:hAnsi="Arial Narrow" w:eastAsia="Arial Narrow" w:cs="Arial Narrow"/>
                <w:sz w:val="32"/>
                <w:szCs w:val="32"/>
              </w:rPr>
            </w:pPr>
            <w:r>
              <w:rPr>
                <w:rFonts w:eastAsia="Arial Narrow" w:cs="Arial Narrow" w:ascii="Arial Narrow" w:hAnsi="Arial Narrow"/>
                <w:sz w:val="32"/>
                <w:szCs w:val="32"/>
              </w:rPr>
              <w:t>______</w:t>
            </w:r>
          </w:p>
        </w:tc>
      </w:tr>
      <w:tr>
        <w:trPr/>
        <w:tc>
          <w:tcPr>
            <w:tcW w:w="921" w:type="dxa"/>
            <w:tcBorders/>
          </w:tcPr>
          <w:p>
            <w:pPr>
              <w:pStyle w:val="Normal"/>
              <w:snapToGrid w:val="false"/>
              <w:spacing w:before="0" w:after="80"/>
              <w:rPr>
                <w:rFonts w:ascii="Arial Narrow" w:hAnsi="Arial Narrow" w:eastAsia="Arial Narrow" w:cs="Arial Narrow"/>
                <w:sz w:val="32"/>
                <w:szCs w:val="32"/>
              </w:rPr>
            </w:pPr>
            <w:r>
              <w:rPr>
                <w:rFonts w:eastAsia="Arial Narrow" w:cs="Arial Narrow" w:ascii="Arial Narrow" w:hAnsi="Arial Narrow"/>
                <w:sz w:val="32"/>
                <w:szCs w:val="32"/>
              </w:rPr>
            </w:r>
          </w:p>
        </w:tc>
        <w:tc>
          <w:tcPr>
            <w:tcW w:w="7955" w:type="dxa"/>
            <w:tcBorders/>
          </w:tcPr>
          <w:p>
            <w:pPr>
              <w:pStyle w:val="Normal"/>
              <w:spacing w:before="0" w:after="80"/>
              <w:rPr/>
            </w:pPr>
            <w:r>
              <w:rPr>
                <w:rFonts w:eastAsia="Arial Narrow" w:cs="Arial Narrow" w:ascii="Arial Narrow" w:hAnsi="Arial Narrow"/>
                <w:sz w:val="28"/>
                <w:szCs w:val="28"/>
              </w:rPr>
              <w:t>(Diese letzte Frage ist dazu da, um dem PC die Möglichkeit zu geben, jegliche weiteren Gewinne oder Erkenntnisse zu erzählen. Sie kann auch jegliche schlechten Indikatoren auffangen. Unterbrechen Sie den PC bei dieser Frage nicht. Lassen Sie den PC alles erzählen, was er möchte. Wenn der PC nicht in einer sehr guten Verfassung ist - mit einer weiten F/N und VVGIs -, dann wird der C/S eine C/S-Anweisung für eine Reparatur schreiben und jegliche anderen Aktionen anordnen, um irgendeinen Overrun oder irgendeine Unvollständigkeit des Rundown in Ordnung zu bringen, bis der PC eine weite F/N, VVGIs und das vollständige EP des Rundowns fürs Glücklichsein hat.)</w:t>
            </w:r>
          </w:p>
        </w:tc>
        <w:tc>
          <w:tcPr>
            <w:tcW w:w="1117" w:type="dxa"/>
            <w:tcBorders/>
          </w:tcPr>
          <w:p>
            <w:pPr>
              <w:pStyle w:val="Normal"/>
              <w:snapToGrid w:val="false"/>
              <w:rPr>
                <w:rFonts w:ascii="Arial Narrow" w:hAnsi="Arial Narrow" w:eastAsia="Arial Narrow" w:cs="Arial Narrow"/>
                <w:sz w:val="32"/>
                <w:szCs w:val="32"/>
              </w:rPr>
            </w:pPr>
            <w:r>
              <w:rPr>
                <w:rFonts w:eastAsia="Arial Narrow" w:cs="Arial Narrow" w:ascii="Arial Narrow" w:hAnsi="Arial Narrow"/>
                <w:sz w:val="32"/>
                <w:szCs w:val="32"/>
              </w:rPr>
            </w:r>
          </w:p>
        </w:tc>
      </w:tr>
    </w:tbl>
    <w:p>
      <w:pPr>
        <w:pStyle w:val="Normal"/>
        <w:spacing w:before="0" w:after="80"/>
        <w:rPr>
          <w:rFonts w:ascii="Arial Narrow" w:hAnsi="Arial Narrow" w:eastAsia="Arial Narrow" w:cs="Arial Narrow"/>
          <w:sz w:val="32"/>
          <w:szCs w:val="32"/>
        </w:rPr>
      </w:pPr>
      <w:r>
        <w:rPr>
          <w:rFonts w:eastAsia="Arial Narrow" w:cs="Arial Narrow" w:ascii="Arial Narrow" w:hAnsi="Arial Narrow"/>
          <w:sz w:val="32"/>
          <w:szCs w:val="32"/>
        </w:rPr>
      </w:r>
    </w:p>
    <w:p>
      <w:pPr>
        <w:pStyle w:val="Normal"/>
        <w:tabs>
          <w:tab w:val="clear" w:pos="709"/>
          <w:tab w:val="left" w:pos="5670" w:leader="none"/>
        </w:tabs>
        <w:spacing w:before="0" w:after="80"/>
        <w:ind w:left="5670" w:hanging="0"/>
        <w:rPr>
          <w:rFonts w:ascii="Arial Narrow" w:hAnsi="Arial Narrow" w:eastAsia="Arial Narrow" w:cs="Arial Narrow"/>
          <w:sz w:val="32"/>
          <w:szCs w:val="32"/>
        </w:rPr>
      </w:pPr>
      <w:r>
        <w:rPr>
          <w:rFonts w:eastAsia="Arial Narrow" w:cs="Arial Narrow" w:ascii="Arial Narrow" w:hAnsi="Arial Narrow"/>
          <w:sz w:val="32"/>
          <w:szCs w:val="32"/>
        </w:rPr>
        <w:t xml:space="preserve">L. RON HUBBARD </w:t>
      </w:r>
    </w:p>
    <w:p>
      <w:pPr>
        <w:pStyle w:val="Normal"/>
        <w:tabs>
          <w:tab w:val="clear" w:pos="709"/>
          <w:tab w:val="left" w:pos="5670" w:leader="none"/>
        </w:tabs>
        <w:spacing w:before="0" w:after="80"/>
        <w:ind w:left="5670" w:hanging="0"/>
        <w:rPr>
          <w:rFonts w:ascii="Arial Narrow" w:hAnsi="Arial Narrow" w:eastAsia="Arial Narrow" w:cs="Arial Narrow"/>
          <w:sz w:val="32"/>
          <w:szCs w:val="32"/>
        </w:rPr>
      </w:pPr>
      <w:r>
        <w:rPr>
          <w:rFonts w:eastAsia="Arial Narrow" w:cs="Arial Narrow" w:ascii="Arial Narrow" w:hAnsi="Arial Narrow"/>
          <w:sz w:val="32"/>
          <w:szCs w:val="32"/>
        </w:rPr>
        <w:t>GRÜNDER</w:t>
      </w:r>
    </w:p>
    <w:p>
      <w:pPr>
        <w:pStyle w:val="Normal"/>
        <w:tabs>
          <w:tab w:val="clear" w:pos="709"/>
          <w:tab w:val="left" w:pos="5670" w:leader="none"/>
        </w:tabs>
        <w:spacing w:before="0" w:after="80"/>
        <w:ind w:left="5670" w:hanging="0"/>
        <w:rPr/>
      </w:pPr>
      <w:r>
        <w:rPr>
          <w:rFonts w:eastAsia="Arial Narrow" w:cs="Arial Narrow" w:ascii="Arial Narrow" w:hAnsi="Arial Narrow"/>
          <w:sz w:val="32"/>
          <w:szCs w:val="32"/>
        </w:rPr>
        <w:t>Unterstützt vom Senior-C/S International</w:t>
      </w:r>
    </w:p>
    <w:p>
      <w:pPr>
        <w:pStyle w:val="Normal"/>
        <w:tabs>
          <w:tab w:val="clear" w:pos="709"/>
          <w:tab w:val="left" w:pos="5670" w:leader="none"/>
        </w:tabs>
        <w:spacing w:before="0" w:after="80"/>
        <w:ind w:left="5670" w:hanging="0"/>
        <w:rPr>
          <w:rFonts w:ascii="Arial Narrow" w:hAnsi="Arial Narrow" w:eastAsia="Arial Narrow" w:cs="Arial Narrow"/>
          <w:sz w:val="32"/>
          <w:szCs w:val="32"/>
        </w:rPr>
      </w:pPr>
      <w:r>
        <w:rPr>
          <w:rFonts w:eastAsia="Arial Narrow" w:cs="Arial Narrow" w:ascii="Arial Narrow" w:hAnsi="Arial Narrow"/>
          <w:sz w:val="32"/>
          <w:szCs w:val="32"/>
        </w:rPr>
        <w:t>für den</w:t>
      </w:r>
    </w:p>
    <w:p>
      <w:pPr>
        <w:pStyle w:val="Normal"/>
        <w:tabs>
          <w:tab w:val="clear" w:pos="709"/>
          <w:tab w:val="left" w:pos="5670" w:leader="none"/>
        </w:tabs>
        <w:spacing w:before="0" w:after="80"/>
        <w:ind w:left="5670" w:hanging="0"/>
        <w:rPr>
          <w:rFonts w:ascii="Arial Narrow" w:hAnsi="Arial Narrow" w:eastAsia="Arial Narrow" w:cs="Arial Narrow"/>
          <w:sz w:val="32"/>
          <w:szCs w:val="32"/>
        </w:rPr>
      </w:pPr>
      <w:r>
        <w:rPr>
          <w:rFonts w:eastAsia="Arial Narrow" w:cs="Arial Narrow" w:ascii="Arial Narrow" w:hAnsi="Arial Narrow"/>
          <w:sz w:val="32"/>
          <w:szCs w:val="32"/>
        </w:rPr>
        <w:t>VORSTAND</w:t>
      </w:r>
    </w:p>
    <w:p>
      <w:pPr>
        <w:pStyle w:val="Normal"/>
        <w:tabs>
          <w:tab w:val="clear" w:pos="709"/>
          <w:tab w:val="left" w:pos="5670" w:leader="none"/>
        </w:tabs>
        <w:spacing w:before="0" w:after="80"/>
        <w:ind w:left="5670" w:hanging="0"/>
        <w:rPr>
          <w:rFonts w:ascii="Arial Narrow" w:hAnsi="Arial Narrow" w:eastAsia="Arial Narrow" w:cs="Arial Narrow"/>
          <w:sz w:val="32"/>
          <w:szCs w:val="32"/>
        </w:rPr>
      </w:pPr>
      <w:r>
        <w:rPr>
          <w:rFonts w:eastAsia="Arial Narrow" w:cs="Arial Narrow" w:ascii="Arial Narrow" w:hAnsi="Arial Narrow"/>
          <w:sz w:val="32"/>
          <w:szCs w:val="32"/>
        </w:rPr>
        <w:t>der</w:t>
      </w:r>
    </w:p>
    <w:p>
      <w:pPr>
        <w:pStyle w:val="Normal"/>
        <w:tabs>
          <w:tab w:val="clear" w:pos="709"/>
          <w:tab w:val="left" w:pos="5670" w:leader="none"/>
        </w:tabs>
        <w:spacing w:before="0" w:after="80"/>
        <w:ind w:left="5670" w:hanging="0"/>
        <w:rPr>
          <w:rFonts w:ascii="Arial Narrow" w:hAnsi="Arial Narrow" w:eastAsia="Arial Narrow" w:cs="Arial Narrow"/>
          <w:sz w:val="32"/>
          <w:szCs w:val="32"/>
        </w:rPr>
      </w:pPr>
      <w:r>
        <w:rPr>
          <w:rFonts w:eastAsia="Arial Narrow" w:cs="Arial Narrow" w:ascii="Arial Narrow" w:hAnsi="Arial Narrow"/>
          <w:sz w:val="32"/>
          <w:szCs w:val="32"/>
        </w:rPr>
        <w:t>SCIENTOLOGY-KIRCHE VON</w:t>
      </w:r>
    </w:p>
    <w:p>
      <w:pPr>
        <w:pStyle w:val="Normal"/>
        <w:tabs>
          <w:tab w:val="clear" w:pos="709"/>
          <w:tab w:val="left" w:pos="5670" w:leader="none"/>
        </w:tabs>
        <w:spacing w:before="0" w:after="80"/>
        <w:ind w:left="5670" w:hanging="0"/>
        <w:rPr>
          <w:rFonts w:ascii="Arial Narrow" w:hAnsi="Arial Narrow" w:eastAsia="Arial Narrow" w:cs="Arial Narrow"/>
          <w:sz w:val="32"/>
          <w:szCs w:val="32"/>
        </w:rPr>
      </w:pPr>
      <w:r>
        <w:rPr>
          <w:rFonts w:eastAsia="Arial Narrow" w:cs="Arial Narrow" w:ascii="Arial Narrow" w:hAnsi="Arial Narrow"/>
          <w:sz w:val="32"/>
          <w:szCs w:val="32"/>
        </w:rPr>
        <w:t>KALIFORNIEN</w:t>
      </w:r>
    </w:p>
    <w:p>
      <w:pPr>
        <w:pStyle w:val="Normal"/>
        <w:rPr/>
      </w:pPr>
      <w:r>
        <w:rPr>
          <w:rFonts w:eastAsia="Arial Narrow" w:cs="Arial Narrow" w:ascii="Arial Narrow" w:hAnsi="Arial Narrow"/>
          <w:sz w:val="28"/>
          <w:szCs w:val="28"/>
        </w:rPr>
        <w:t>LRH:DM</w:t>
      </w:r>
      <w:r>
        <w:rPr>
          <w:rFonts w:eastAsia="Arial Narrow" w:cs="Arial Narrow" w:ascii="Arial Narrow" w:hAnsi="Arial Narrow"/>
          <w:sz w:val="32"/>
          <w:szCs w:val="32"/>
        </w:rPr>
        <w:tab/>
        <w:t>und von diesem akzeptiert</w:t>
      </w:r>
    </w:p>
    <w:sectPr>
      <w:headerReference w:type="default" r:id="rId2"/>
      <w:headerReference w:type="first" r:id="rId3"/>
      <w:type w:val="nextPage"/>
      <w:pgSz w:w="11906" w:h="16838"/>
      <w:pgMar w:left="1304" w:right="1418" w:gutter="0" w:header="1021" w:top="1588" w:footer="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Arial Narrow">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Fonts w:eastAsia="Arial Narrow" w:cs="Arial Narrow" w:ascii="Arial Narrow" w:hAnsi="Arial Narrow"/>
        <w:sz w:val="20"/>
        <w:szCs w:val="20"/>
      </w:rPr>
      <w:t>DER RUNDOWN FÜRS GLÜCKLICHSEIN</w:t>
      <w:tab/>
    </w:r>
    <w:r>
      <w:rPr>
        <w:rStyle w:val="PageNumber"/>
        <w:rFonts w:eastAsia="Arial Narrow" w:cs="Arial Narrow" w:ascii="Arial Narrow" w:hAnsi="Arial Narrow"/>
        <w:sz w:val="20"/>
        <w:szCs w:val="20"/>
      </w:rPr>
      <w:fldChar w:fldCharType="begin"/>
    </w:r>
    <w:r>
      <w:rPr>
        <w:rStyle w:val="PageNumber"/>
        <w:sz w:val="20"/>
        <w:szCs w:val="20"/>
        <w:rFonts w:eastAsia="Arial Narrow" w:cs="Arial Narrow" w:ascii="Arial Narrow" w:hAnsi="Arial Narrow"/>
      </w:rPr>
      <w:instrText xml:space="preserve"> PAGE </w:instrText>
    </w:r>
    <w:r>
      <w:rPr>
        <w:rStyle w:val="PageNumber"/>
        <w:sz w:val="20"/>
        <w:szCs w:val="20"/>
        <w:rFonts w:eastAsia="Arial Narrow" w:cs="Arial Narrow" w:ascii="Arial Narrow" w:hAnsi="Arial Narrow"/>
      </w:rPr>
      <w:fldChar w:fldCharType="separate"/>
    </w:r>
    <w:r>
      <w:rPr>
        <w:rStyle w:val="PageNumber"/>
        <w:sz w:val="20"/>
        <w:szCs w:val="20"/>
        <w:rFonts w:eastAsia="Arial Narrow" w:cs="Arial Narrow" w:ascii="Arial Narrow" w:hAnsi="Arial Narrow"/>
      </w:rPr>
      <w:t>70</w:t>
    </w:r>
    <w:r>
      <w:rPr>
        <w:rStyle w:val="PageNumber"/>
        <w:sz w:val="20"/>
        <w:szCs w:val="20"/>
        <w:rFonts w:eastAsia="Arial Narrow" w:cs="Arial Narrow" w:ascii="Arial Narrow" w:hAnsi="Arial Narrow"/>
      </w:rPr>
      <w:fldChar w:fldCharType="end"/>
    </w:r>
    <w:r>
      <w:rPr>
        <w:rStyle w:val="PageNumber"/>
        <w:rFonts w:eastAsia="Arial Narrow" w:cs="Arial Narrow" w:ascii="Arial Narrow" w:hAnsi="Arial Narrow"/>
        <w:sz w:val="20"/>
        <w:szCs w:val="20"/>
      </w:rPr>
      <w:tab/>
      <w:t>HCOB 16.2.81</w:t>
    </w:r>
  </w:p>
  <w:p>
    <w:pPr>
      <w:pStyle w:val="Header"/>
      <w:tabs>
        <w:tab w:val="clear" w:pos="4536"/>
        <w:tab w:val="clear" w:pos="9072"/>
        <w:tab w:val="center" w:pos="4678" w:leader="none"/>
        <w:tab w:val="right" w:pos="9356" w:leader="none"/>
      </w:tabs>
      <w:rPr/>
    </w:pPr>
    <w:r>
      <w:rPr>
        <w:rStyle w:val="PageNumber"/>
        <w:rFonts w:eastAsia="Arial Narrow" w:cs="Arial Narrow" w:ascii="Arial Narrow" w:hAnsi="Arial Narrow"/>
        <w:sz w:val="20"/>
        <w:szCs w:val="20"/>
      </w:rPr>
      <w:t>ANWEISUNGSBLÄT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2:48:00Z</dcterms:created>
  <dc:creator>kkkk</dc:creator>
  <dc:description/>
  <dc:language>en-US</dc:language>
  <cp:lastModifiedBy>f</cp:lastModifiedBy>
  <cp:lastPrinted>2001-03-27T14:58:00Z</cp:lastPrinted>
  <dcterms:modified xsi:type="dcterms:W3CDTF">2001-03-27T20:52:00Z</dcterms:modified>
  <cp:revision>3</cp:revision>
  <dc:subject/>
  <dc:title>HUBBARD-KOMMUNIKATIONSBÜRO</dc:title>
</cp:coreProperties>
</file>